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 № 2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20"/>
          <w:szCs w:val="20"/>
        </w:rPr>
        <w:t>Заявление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20"/>
          <w:szCs w:val="20"/>
        </w:rPr>
        <w:t>(для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 xml:space="preserve"> юридических лиц, осуществляющих брокерскую деятельность на основании лицензии профессионального участника рынка ценных бумаг 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lang w:val="en-US"/>
        </w:rPr>
        <w:t xml:space="preserve">бумаг 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/ 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Сведения о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л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иценз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  <w:t xml:space="preserve">2. </w:t>
      </w:r>
      <w:r>
        <w:rPr/>
        <w:t>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>
          <w:trHeight w:val="3841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□ – </w:t>
            </w:r>
            <w:r>
              <w:rPr>
                <w:color w:val="000000"/>
                <w:sz w:val="18"/>
                <w:szCs w:val="18"/>
              </w:rPr>
              <w:t xml:space="preserve">за счет третьего лица в качестве брокера; 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чет третьего лица в качестве посредника при оказании услуг, связанных с заключением и исполнением сделок в торговой системе ПАО Московская Биржа (Валютный рынок).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142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142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инимаем на себя обязательства следовать положениям указанного Регламента, включая условия, изложенные в приложениях к нему, которые нам разъяснены в полном объеме и имеют для нас обязательную силу.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осим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Брокерский счет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с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использовании биржевой информации. 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1.  ……………………………………………………… </w:t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Действующий на основании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Приложение_№_3а"/>
      <w:bookmarkStart w:id="2" w:name="_Приложение_№_3а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4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40:00Z</dcterms:modified>
  <cp:revision>4</cp:revision>
  <dc:subject/>
  <dc:title>________________________________________________________________________________________</dc:title>
</cp:coreProperties>
</file>