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Заяв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условий акцепта Регламента оказания услуг на рынке ценных бума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для индивидуальных предпринимателей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ем и когда выдан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 xml:space="preserve">Свидетельство о регистрации в качестве предпринимателя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ОГНРИП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spacing w:val="40"/>
          <w:sz w:val="20"/>
          <w:szCs w:val="20"/>
          <w:vertAlign w:val="superscript"/>
        </w:rPr>
      </w:pPr>
      <w:r>
        <w:rPr>
          <w:rFonts w:cs="Times New Roman;Times New Roman PSMT" w:ascii="Times New Roman;Times New Roman PSMT" w:hAnsi="Times New Roman;Times New Roman PSMT"/>
          <w:spacing w:val="40"/>
          <w:sz w:val="20"/>
          <w:szCs w:val="20"/>
          <w:vertAlign w:val="superscript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>2. Информация для открытия счета (условия акцепта регламента)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118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left="317" w:hanging="33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426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Брокерский счет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использовании биржевой информации. 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1.  …………………………………………………………………………….…………… </w:t>
        <w:tab/>
        <w:t xml:space="preserve">……………………………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……………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основание полномочий</w:t>
        <w:tab/>
        <w:tab/>
        <w:tab/>
        <w:tab/>
        <w:tab/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 xml:space="preserve">  М.П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3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38:00Z</dcterms:modified>
  <cp:revision>4</cp:revision>
  <dc:subject/>
  <dc:title>________________________________________________________________________________________</dc:title>
</cp:coreProperties>
</file>