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 CYR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б изменении условий акцепта Регламента оказания услуг на рынке ценных бумаг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(для юридических лиц, 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имеющих 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>лицензи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ю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 xml:space="preserve"> профессионального участника рынка ценных бумаг на осуществление деятельности по управлению ценными бумагами / лицензию на осуществление деятельности по управлению инвестиционными фондами, паевыми инвестиционными фондами и негосударственными пенсионными фондами)</w:t>
      </w:r>
    </w:p>
    <w:p>
      <w:pPr>
        <w:pStyle w:val="Normal"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Полное наименование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>Сведения о государственной регистр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ата регистрации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 PSMT" w:hAnsi="Times New Roman;Times New Roman PSMT" w:cs="Times New Roman;Times New Roman PSMT"/>
                <w:bCs/>
                <w:i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Сведения о 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л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  <w:lang w:val="en-US"/>
              </w:rPr>
              <w:t>ицензи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и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bCs/>
                <w:i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bCs/>
                <w:i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Вид лицензии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  <w:lang w:val="en-US"/>
              </w:rPr>
              <w:t>№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Д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  <w:lang w:val="en-US"/>
              </w:rPr>
              <w:t>ата выдачи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О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  <w:lang w:val="en-US"/>
              </w:rPr>
              <w:t>рган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, выдавший лицензию:</w:t>
            </w:r>
          </w:p>
        </w:tc>
      </w:tr>
    </w:tbl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3237" w:hRule="atLeast"/>
        </w:trPr>
        <w:tc>
          <w:tcPr>
            <w:tcW w:w="496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за счет третьего лица в качестве доверительного управляющего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редоставляем;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не предоставляем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b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18"/>
                <w:szCs w:val="1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ИТС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на новых условиях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Заявителю разъяснены в полном объеме и имеют для Заявител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Прошу ООО «ИКАЦ» открыть Брокерский счет.</w:t>
      </w:r>
    </w:p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 xml:space="preserve">Заявитель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Приложение 10 к Регламенту), с порядком использовании биржевой информации. 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Заявитель подтверждает, что уведомлен о своем праве получать документы и информацию, указанную в ст.6 Федерального Закона № 46-ФЗ от 05.03.1999 г. «О защите прав и законных интересов инвесторов на рынке ценных бумаг» и разделе 24 Регламента, а также уведомлен о факте совмещения ООО «ИКАЦ» профессиональной деятельности на рынке ценных бумаг.</w:t>
      </w:r>
    </w:p>
    <w:p>
      <w:pPr>
        <w:pStyle w:val="Normal"/>
        <w:widowControl/>
        <w:jc w:val="both"/>
        <w:rPr>
          <w:rFonts w:ascii="Times New Roman;Times New Roman PSMT" w:hAnsi="Times New Roman;Times New Roman PSMT" w:cs="Times New Roman;Times New Roman PSMT"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1.  ……………………………………………………… </w:t>
        <w:tab/>
      </w:r>
      <w:r>
        <w:rPr>
          <w:rFonts w:cs="Times New Roman;Times New Roman PSMT" w:ascii="Times New Roman;Times New Roman PSMT" w:hAnsi="Times New Roman;Times New Roman PSMT"/>
          <w:sz w:val="20"/>
          <w:szCs w:val="20"/>
          <w:highlight w:val="lightGray"/>
        </w:rPr>
        <w:t>………………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                          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.……………………………………………….. </w:t>
        <w:tab/>
        <w:tab/>
        <w:tab/>
        <w:tab/>
        <w:tab/>
        <w:t>М. П.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;Times New Roman PSMT" w:ascii="Times New Roman;Times New Roman PSMT" w:hAnsi="Times New Roman;Times New Roman PSMT"/>
          <w:sz w:val="16"/>
          <w:szCs w:val="16"/>
          <w:u w:val="single"/>
        </w:rPr>
        <w:t xml:space="preserve">действующий на основании  ________________________________________________________________________________________________ </w:t>
      </w: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.П.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4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39:00Z</dcterms:modified>
  <cp:revision>4</cp:revision>
  <dc:subject/>
  <dc:title>________________________________________________________________________________________</dc:title>
</cp:coreProperties>
</file>