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0"/>
          <w:szCs w:val="20"/>
        </w:rPr>
        <w:t xml:space="preserve">Приложение № 12г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 ФИРМЕННОМ БЛАНКЕ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ВЕРЕННОСТЬ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для юридического лица)</w:t>
      </w:r>
    </w:p>
    <w:p>
      <w:pPr>
        <w:pStyle w:val="Normal"/>
        <w:widowControl/>
        <w:autoSpaceDE w:val="true"/>
        <w:ind w:firstLine="720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__________________</w:t>
        <w:tab/>
        <w:tab/>
        <w:tab/>
        <w:tab/>
        <w:tab/>
        <w:t xml:space="preserve">    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/>
          <w:i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16"/>
          <w:szCs w:val="16"/>
        </w:rPr>
        <w:t>(число, месяц, год выдачи доверенности указывается прописью)</w:t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____________________________________________________________,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полное наименование и ОГРН)</w:t>
      </w:r>
    </w:p>
    <w:p>
      <w:pPr>
        <w:pStyle w:val="Normal"/>
        <w:widowControl/>
        <w:tabs>
          <w:tab w:val="clear" w:pos="720"/>
          <w:tab w:val="left" w:pos="10304" w:leader="none"/>
        </w:tabs>
        <w:autoSpaceDE w:val="true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менуем___ в дальнейшем «Доверитель», в лице ________________________________________________________,</w:t>
      </w:r>
    </w:p>
    <w:p>
      <w:pPr>
        <w:pStyle w:val="Normal"/>
        <w:widowControl/>
        <w:tabs>
          <w:tab w:val="clear" w:pos="720"/>
          <w:tab w:val="left" w:pos="1134" w:leader="none"/>
          <w:tab w:val="left" w:pos="9260" w:leader="none"/>
          <w:tab w:val="left" w:pos="10304" w:leader="none"/>
        </w:tabs>
        <w:autoSpaceDE w:val="true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должность, Ф.И.О.)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ействующего (ей) на основании ____________________, настоящей Доверенностью уполномочивает гражданина __________________________________________________, именуем___ в дальнейшем «Поверенный» (паспорт: серия ______ номер __________________ выдан ________________________________________________________, “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 xml:space="preserve">” _______________ _____ г., адрес регистрации_________________________________________________), выступать от имени Доверителя перед любыми юридическими и физическими лицами в связи с совершением операций на рынке ценных бумаг. В том числе Поверенному предоставляется право: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ять все полномочия, вытекающие из Генерального Соглашения «О брокерском обслуживании на рынке ценных бумаг» № _____ от __________________ 20___ г. (далее – Генеральное Соглашение), заключенного между Доверителем и Обществом с ограниченной ответственностью «Инвестиционная компания «Аналитический центр» (далее – Брокер), включая право проводить любые операции, предусмотренные Генеральным Соглашением, распоряжаться принадлежащими Доверителю ценными бумагами, делать взносы и получать денежные средства, исключительно в целях осуществления прав и обязанностей Доверителя, предусмотренных Генеральным Соглашением, для чего Поверенный уполномочен давать и подписывать поручения (в том числе, поручения на совершение за счет Доверителя сделок купли-продажи ценных бумаг, поручения на отзыв денежных средств, поручения на перевод денежных средств между различными торговыми системами, а также любые иные поручения, предусмотренные Регламентом оказания услуг на рынке ценных бумаг ООО «ИКАЦ» (далее – Регламент), и иные документы, необходимые для осуществления полномочий по указанному выше Генеральному Соглашению, получать и представлять любые документы, справки, удостоверения, подавать заявления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рашивать, получать на руки и утверждать от имени Доверителя брокерские отчеты, выдаваемые Брокером в связи с оказанием Доверителю услуг в соответствии с Генеральным Соглашением, подавать возражения по таким отчетам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огласовывать и подписывать от имени Доверителя договоры купли-продажи ценных бумаг, а также совершать все необходимые действия, направленные на перерегистрацию прав собственности на ценные бумаги. В том числе, открывать на имя Доверителя лицевые счета в реестрах владельцев ценных бумаг/счета депо в депозитариях (включая расчетные депозитарии торговых систем), распоряжаться этими счетами, вносить изменения в данные лицевого счета/счета депо, осуществлять переводы по счетам, назначать лиц, уполномоченных распоряжаться такими счетами. Подписывать любые документы и совершать любые действия, предусмотренные нормативными документами, включая Правила торговых систем, депозитарных и расчетно-клиринговых организаций, обслуживающих соответствующие торговые системы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ершать все действия, необходимые для совершения операций с ценными бумагами в рамках Генерального соглашения, через систему удаленного доступа QUIK МP «Брокер». В том числе генерировать ключи средств криптографической защиты информации, направлять Брокеру файл с открытым ключом средств криптографической защиты информации, подавать через систему удаленного доступа любые документы, для которых Регламентом предусмотрена возможность их направления посредством системы удаленного доступа с использованием секретного ключа средств криптографической защиты информации, направлять Брокеру сообщения о компрометации ключей средств криптографической защиты информации, получать у Брокера любые документы, подлежащие передаче Доверителю в связи с использованием системы удаленного доступа QUIK МP «Брокер», а также совершать любые иные действия, необходимые для совершения операций с ценными бумагами через систему удаленного доступа QUIK МP «Брокер» в рамках Генерального Соглашения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еренный вправе совершать прочие необходимые фактические и юридические действия, связанные с реализацией указанных полномочий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ая Доверенность дается с (без) правом передоверия и действительна в течение (до)___ (_______)______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ind w:left="5760" w:hanging="576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т Клиента:</w:t>
      </w:r>
    </w:p>
    <w:p>
      <w:pPr>
        <w:pStyle w:val="Normal"/>
        <w:widowControl/>
        <w:autoSpaceDE w:val="true"/>
        <w:ind w:left="22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__________________________________________ _______________________________/______________________/</w:t>
      </w:r>
    </w:p>
    <w:p>
      <w:pPr>
        <w:pStyle w:val="Normal"/>
        <w:widowControl/>
        <w:autoSpaceDE w:val="true"/>
        <w:ind w:left="22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(Должность)                                                              (подпись)                                                    (ФИО)                                              </w:t>
      </w:r>
    </w:p>
    <w:p>
      <w:pPr>
        <w:pStyle w:val="Normal"/>
        <w:widowControl/>
        <w:autoSpaceDE w:val="true"/>
        <w:ind w:left="7416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МП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>Регламент оказания услуг на рынке ценных бумаг ООО «ИК</w:t>
    </w:r>
    <w:r>
      <w:rPr>
        <w:i/>
        <w:sz w:val="20"/>
        <w:szCs w:val="20"/>
        <w:lang w:val="ru-RU"/>
      </w:rPr>
      <w:t>АЦ</w:t>
    </w:r>
    <w:r>
      <w:rPr>
        <w:i/>
        <w:sz w:val="20"/>
        <w:szCs w:val="20"/>
      </w:rPr>
      <w:t>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03z0">
    <w:name w:val="WW8Num103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4">
    <w:name w:val="Абзац списка Знак"/>
    <w:qFormat/>
    <w:rPr>
      <w:rFonts w:ascii="Calibri" w:hAnsi="Calibri" w:eastAsia="Times New Roman" w:cs="Times New Roman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Normal12">
    <w:name w:val="Стиль Normal + 12 пт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Гипертекстовая ссылка"/>
    <w:qFormat/>
    <w:rPr>
      <w:color w:val="106BBE"/>
    </w:rPr>
  </w:style>
  <w:style w:type="character" w:styleId="31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Times New Roman" w:hAnsi="Times New Roman" w:eastAsia="SimSun;宋体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 w:bidi="en-US"/>
    </w:rPr>
  </w:style>
  <w:style w:type="paragraph" w:styleId="Normal121">
    <w:name w:val="Стиль Normal + 12 пт Знак"/>
    <w:basedOn w:val="Normal"/>
    <w:qFormat/>
    <w:pPr>
      <w:widowControl/>
      <w:autoSpaceDE w:val="true"/>
      <w:ind w:firstLine="1247"/>
      <w:jc w:val="both"/>
    </w:pPr>
    <w:rPr>
      <w:rFonts w:ascii="Times New Roman" w:hAnsi="Times New Roman" w:cs="Times New Roman"/>
      <w:lang w:val="en-US"/>
    </w:rPr>
  </w:style>
  <w:style w:type="paragraph" w:styleId="22">
    <w:name w:val="Основной текст 2"/>
    <w:basedOn w:val="Normal"/>
    <w:qFormat/>
    <w:pPr>
      <w:suppressAutoHyphens w:val="true"/>
      <w:autoSpaceDE w:val="true"/>
      <w:spacing w:lineRule="auto" w:line="480" w:before="0" w:after="120"/>
    </w:pPr>
    <w:rPr>
      <w:rFonts w:ascii="Times New Roman" w:hAnsi="Times New Roman" w:eastAsia="SimSun;宋体" w:cs="Mangal"/>
      <w:kern w:val="2"/>
      <w:szCs w:val="21"/>
      <w:lang w:val="en-US" w:bidi="hi-IN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1">
    <w:name w:val="Абзац списка1"/>
    <w:basedOn w:val="Normal"/>
    <w:qFormat/>
    <w:pPr>
      <w:widowControl/>
      <w:autoSpaceDE w:val="true"/>
      <w:ind w:left="708" w:hanging="0"/>
    </w:pPr>
    <w:rPr>
      <w:rFonts w:ascii="Times New Roman" w:hAnsi="Times New Roman" w:eastAsia="Calibri" w:cs="Times New Roman"/>
      <w:sz w:val="20"/>
      <w:szCs w:val="20"/>
    </w:rPr>
  </w:style>
  <w:style w:type="paragraph" w:styleId="11">
    <w:name w:val="Маркированный список1"/>
    <w:basedOn w:val="Normal"/>
    <w:qFormat/>
    <w:pPr>
      <w:numPr>
        <w:ilvl w:val="0"/>
        <w:numId w:val="2"/>
      </w:numPr>
      <w:suppressAutoHyphens w:val="true"/>
      <w:autoSpaceDE w:val="true"/>
    </w:pPr>
    <w:rPr>
      <w:rFonts w:ascii="Times New Roman" w:hAnsi="Times New Roman" w:eastAsia="SimSun;宋体" w:cs="Mangal"/>
      <w:kern w:val="2"/>
      <w:lang w:bidi="hi-IN"/>
    </w:rPr>
  </w:style>
  <w:style w:type="paragraph" w:styleId="S22">
    <w:name w:val="s_22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"/>
      <w:lang w:val="en-US"/>
    </w:rPr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11">
    <w:name w:val="norm11"/>
    <w:basedOn w:val="Normal"/>
    <w:qFormat/>
    <w:pPr>
      <w:widowControl/>
      <w:autoSpaceDE w:val="true"/>
      <w:spacing w:before="0" w:after="60"/>
      <w:ind w:firstLine="567"/>
      <w:jc w:val="both"/>
    </w:pPr>
    <w:rPr>
      <w:rFonts w:ascii="Times New Roman" w:hAnsi="Times New Roman" w:cs="Times New Roman"/>
      <w:sz w:val="22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3:04:00Z</dcterms:created>
  <dc:creator>BUH1</dc:creator>
  <dc:description/>
  <cp:keywords/>
  <dc:language>en-US</dc:language>
  <cp:lastModifiedBy>Максим Романов</cp:lastModifiedBy>
  <cp:lastPrinted>2022-08-02T17:54:00Z</cp:lastPrinted>
  <dcterms:modified xsi:type="dcterms:W3CDTF">2022-08-03T13:32:00Z</dcterms:modified>
  <cp:revision>3</cp:revision>
  <dc:subject/>
  <dc:title>________________________________________________________________________________________</dc:title>
</cp:coreProperties>
</file>