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б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/>
        <w:t>Форма доверенности для юридически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ДОВЕРЕННОСТЬ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__________________</w:t>
        <w:tab/>
        <w:tab/>
        <w:tab/>
        <w:tab/>
        <w:t xml:space="preserve">        ____________________________________________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6"/>
          <w:szCs w:val="16"/>
        </w:rPr>
        <w:t>(число, месяц, год выдачи доверенности указывается прописью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ей доверенностью _____________________________________________________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(наименование организ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уемое в дальнейшем Доверитель, в лице ______________________________________, действующего на основании Устава, уполномочивает Общество с ограниченной ответственностью «Инвестиционная компания «Аналитический центр» от имени и в интересах Доверителя осуществлять следующие действ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заключать от имени и за счет Доверителя депозитарные договоры с ____________________________________________________________________________ (далее – Депозитарий), в соответствии с требованиями, установленными Стандартами депозитарной деятельности Депозитария, предоставлять для этого необходимые документы, совершать иные действия, необходимые для выполнения этого поручения;</w:t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подавать в Депозитарии поручения в отношении ценных бумаг Доверителя, которые хранятся, и права на которые учитываются на счете депо Доверителя в Депозитарии, на основании поручений, получаемых от Доверителя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дписывать и подавать в Депозитарий следующие депозитарные поручени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менение реквизитов счета депо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менение статуса счета депо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нтарные депозитарные поручения, связанные с изменением остатка на счете депо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ые депозитарные поручения (запросы на получение информации по счету депо);</w:t>
      </w:r>
    </w:p>
    <w:p>
      <w:pPr>
        <w:pStyle w:val="Normal"/>
        <w:widowControl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олучать выписки со счета депо Доверителя, отчеты о проведенных операциях и иные документы, связанные с обслуживанием счета депо Доверителя.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енность выдана на срок 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  <w:tab/>
        <w:tab/>
        <w:tab/>
        <w:t xml:space="preserve">___________________________  /________________/ </w:t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ab/>
        <w:tab/>
        <w:tab/>
        <w:t>(подпись)</w:t>
        <w:tab/>
        <w:tab/>
        <w:t xml:space="preserve">             </w:t>
        <w:tab/>
        <w:t xml:space="preserve"> </w:t>
        <w:tab/>
        <w:t>(расшифровка подписи)</w:t>
      </w:r>
    </w:p>
    <w:p>
      <w:pPr>
        <w:pStyle w:val="Normal"/>
        <w:widowControl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ind w:left="43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 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" w:hAnsi="Times New Roman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" w:hAnsi="Times New Roman" w:cs="Times New Roman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" w:hAnsi="Times New Roman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" w:hAnsi="Times New Roman" w:eastAsia="Calibri" w:cs="Times New Roman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" w:hAnsi="Times New Roman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" w:hAnsi="Times New Roman" w:cs="Times New Roman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01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08-03T13:31:00Z</dcterms:modified>
  <cp:revision>3</cp:revision>
  <dc:subject/>
  <dc:title>________________________________________________________________________________________</dc:title>
</cp:coreProperties>
</file>