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в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ВЕРЕННОСТЬ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для физического лица)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. __________________</w:t>
        <w:tab/>
        <w:tab/>
        <w:tab/>
        <w:tab/>
        <w:tab/>
        <w:t xml:space="preserve">        ____________________________________________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число, месяц, год выдачи доверенности указывается прописью)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__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.И.О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паспорт: серия ______ номер __________________ выдан ________________________________________________, “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” _______________ _____ г., адрес регистрации_________________________________________________), именуем___ в дальнейшем «Доверитель», настоящей Доверенностью уполномочиваю гражданина ___________________________________________________________, именуем___ в дальнейшем «Поверенный» (паспорт: серия ______ номер __________________ выдан ________________________________________________, “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” _______________ _____ г., адрес регистрации_________________________________________________), выступать от имени Доверителя перед любыми юридическими и физическими лицами в связи с совершением операций на рынке ценных бумаг. В том числе Поверенному предоставляется право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ять все полномочия, вытекающие из Генерального соглашения о брокерском обслуживании на рынке ценных бумаг № _____ от __________________ 200_ г. (далее – Генеральное соглашение), заключенного между Доверителем и Обществом с ограниченной ответственностью «Инвестиционная компания «Аналитический центр», включая право проводить любые операции, предусмотренные Генеральным соглашением, распоряжаться принадлежащими Доверителю ценными бумагами, делать взносы и получать денежные средства, исключительно в целях осуществления прав и обязанностей Доверителя, предусмотренных указанным Генеральным соглашением, для чего Поверенный уполномочен давать и подписывать поручения (в том числе, поручения на совершение за счет Доверителя сделок купли-продажи ценных бумаг, поручения на отзыв денежных средств, поручения на отзыв ценных бумаг, поручения на перевод денежных средств между различными торговыми системами, а также любые иные поручения, предусмотренные Регламентом оказания услуг на рынке ценных бумаг ООО «ИКАЦ»), и иные документы, необходимые для осуществления полномочий по указанному выше Генеральному соглашению, получать и представлять любые документы, справки, удостоверения, подавать заяв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рашивать, получать на руки и утверждать от имени Доверителя брокерские отчеты, выдаваемые ООО «ИКАЦ» в связи с оказанием Доверителю услуг в соответствии с Генеральным соглашением, подавать возражения по таким отчетам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огласовывать и подписывать от имени Доверителя договоры купли-продажи ценных бумаг, подписывать и подавать передаточные распоряжения/поручения по счету депо, а также совершать все необходимые действия, направленные на перерегистрацию прав собственности на ценные бумаги. В том числе, открывать на имя Доверителя лицевые счета в реестрах владельцев ценных бумаг/счета депо в депозитариях (включая расчетные депозитарии торговых систем), распоряжаться этими счетами, вносить изменения в данные лицевого счета/счета депо, осуществлять переводы по счетам, назначать лиц, уполномоченных распоряжаться такими счетами. Подписывать любые документы и совершать любые действия, предусмотренные нормативными документами, включая Правила торговых систем, депозитарных и расчетно-клиринговых организаций, обслуживающих соответствующие торговые системы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ывать поручения на выдачу любых выписок по лицевым счетам в регистраторах/по счетам депо в депозитариях, а также запрашивать любые иные документы, подлежащие выдаче такими регистраторами/депозитариями, иметь право подписи на этих запросах, получать запрошенные выписки, отчеты и иные документы на руки, расписываться в их получении, получать на руки счета и производить оплату услуг депозитариев и регистратор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ршать все действия, необходимые для совершения операций с ценными бумагами в рамках Генерального соглашения между Доверителем и ООО «ИКАЦ», через систему удаленного доступа QUIK МP «Брокер». В том числе генерировать ключи средств криптографической защиты информации, направлять ООО «ИКАЦ» файл с открытым ключом средств криптографической защиты информации, подавать через систему удаленного доступа любые документы, для которых Регламентом предусмотрена возможность их направления посредством системы удаленного доступа с использованием секретного ключа средств криптографической защиты информации, направлять ООО «ИКАЦ» сообщения о компрометации ключей средств криптографической защиты информации, получать в ООО «ИКАЦ» любые документы, подлежащие передаче Доверителю в связи с использованием системы удаленного доступа QUIK МP «Брокер», а также совершать любые иные действия, необходимые для совершения операций с ценными бумагами через систему удаленного доступа QUIK МP «Брокер» в рамках Генерального соглашения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ая Доверенность дается с (без) правом передоверия и действительна в течение (до)___ (_______)______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left="5760" w:hanging="576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от Клиента: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_______________________________/______________________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подпись)                                            (ФИО)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" w:hAnsi="Times New Roman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" w:hAnsi="Times New Roman" w:cs="Times New Roman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" w:hAnsi="Times New Roman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" w:hAnsi="Times New Roman" w:eastAsia="Calibri" w:cs="Times New Roman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" w:hAnsi="Times New Roman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" w:hAnsi="Times New Roman" w:cs="Times New Roman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04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08-03T13:11:00Z</dcterms:modified>
  <cp:revision>3</cp:revision>
  <dc:subject/>
  <dc:title>________________________________________________________________________________________</dc:title>
</cp:coreProperties>
</file>