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bookmarkStart w:id="0" w:name="_Приложение_№_3а"/>
      <w:bookmarkEnd w:id="0"/>
      <w:r>
        <w:rPr>
          <w:sz w:val="20"/>
          <w:szCs w:val="20"/>
        </w:rPr>
        <w:t>Приложение № 3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ООО «ИКАЦ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гистрацию клиентов Заявител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для брокеров и 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 Сведения о Заявител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дата Генерального соглаш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оке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е юридическое лицо, имеющее право в соответствии с личным законом осуществлять брокерскую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2. Сведения о клиентах Заявител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□ </w:t>
      </w:r>
      <w:r>
        <w:rPr>
          <w:rFonts w:cs="Times New Roman" w:ascii="Times New Roman" w:hAnsi="Times New Roman"/>
          <w:sz w:val="18"/>
          <w:szCs w:val="18"/>
        </w:rPr>
        <w:t>прошу зарегистрировать / перерегистрировать / аннулировать</w:t>
      </w:r>
      <w:r>
        <w:rPr/>
        <w:t xml:space="preserve"> регистрацию (ненужное зачеркнуть) указанных клиентов для работы на ПАО Московская бирж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8"/>
        <w:gridCol w:w="1418"/>
        <w:gridCol w:w="709"/>
        <w:gridCol w:w="942"/>
        <w:gridCol w:w="900"/>
        <w:gridCol w:w="156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клиента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редставителя 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4115"/>
        <w:gridCol w:w="3827"/>
      </w:tblGrid>
      <w:tr>
        <w:trPr/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) Код страны заполняется по всем клиентам (например, "643 - Российская Федерация"; "000 - Без гражданства"; "895 - Абхазия"; "036 - Австралия"; … ; "392 - Япония").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eastAsia="Arial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) Указанные поля заполняются в соответствии с данными в таблице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ы документов Клиен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е данные Кл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ила заполнения идентификационных данных Клиен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аспорт РФ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паспорта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 с пробелами после второго и четвертого символов (2 цифры + " " + 2 цифры + " " + 6 цифр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рожден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свидетельства о рождении (для российского физического лица, не достигшего 14-ти летнего возрас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ой докумен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документа (включает для иностранного физического лица – документ удостоверяющий личность иностранного государ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(для юридических лиц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овых символов  (Для юридических лиц - нерезидентов значение всегда должно начинаться с "99"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никальный код иностранного юридического лиц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свидетельства о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 (латиница/кириллица любого регистра, «.» - точка, «-» - минус/тире, «_» - подчеркивание, «#» - решетка, «/» - слеш, « » - пробел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3) Заполняется для представителя – физического лица или индивидуального предпринимателя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/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5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08-03T13:22:00Z</dcterms:modified>
  <cp:revision>3</cp:revision>
  <dc:subject/>
  <dc:title>________________________________________________________________________________________</dc:title>
</cp:coreProperties>
</file>