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ж</w:t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  <w:t>в ООО «ИКАЦ»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  <w:t>на операцию с ценными бумагами</w:t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наименование/уникальный код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709"/>
        <w:gridCol w:w="567"/>
        <w:gridCol w:w="1701"/>
        <w:gridCol w:w="436"/>
        <w:gridCol w:w="981"/>
        <w:gridCol w:w="1541"/>
      </w:tblGrid>
      <w:tr>
        <w:trPr>
          <w:trHeight w:val="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ПЕРАЦ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7465</wp:posOffset>
                      </wp:positionV>
                      <wp:extent cx="216535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2.95pt;mso-position-vertical-relative:text;margin-left: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   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Зачисление ЦБ       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1910</wp:posOffset>
                      </wp:positionV>
                      <wp:extent cx="216535" cy="190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" cy="50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8" t="-198" r="-188" b="-1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5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3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0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8" t="-198" r="-188" b="-1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    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Списание ЦБ          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 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1910</wp:posOffset>
                      </wp:positionV>
                      <wp:extent cx="216535" cy="190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3.3pt;mso-position-vertical-relative:text;margin-left: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   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Иное     _______________________</w:t>
            </w:r>
          </w:p>
        </w:tc>
      </w:tr>
      <w:tr>
        <w:trPr>
          <w:trHeight w:val="6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снование для операции (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заполняется при наличии основания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)</w:t>
            </w:r>
          </w:p>
        </w:tc>
        <w:tc>
          <w:tcPr>
            <w:tcW w:w="89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(необходимо указать дату и номер документа)</w:t>
            </w:r>
          </w:p>
        </w:tc>
      </w:tr>
      <w:tr>
        <w:trPr>
          <w:trHeight w:val="9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Эмитент Ц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, категория (тип), выпуск, транш, серия Ц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Код гос. регист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Количество Ц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Информация об обременении ЦБ обязательств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ид обременения ЦБ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Наименование депозитария (регистратора), номер счета</w:t>
            </w:r>
          </w:p>
        </w:tc>
      </w:tr>
      <w:tr>
        <w:trPr>
          <w:trHeight w:val="9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Реквизиты для зачисления ЦБ / Реквизиты счета списания ЦБ:</w:t>
      </w:r>
    </w:p>
    <w:p>
      <w:pPr>
        <w:pStyle w:val="Normal"/>
        <w:widowControl/>
        <w:autoSpaceDE w:val="true"/>
        <w:spacing w:lineRule="atLeast" w:line="240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ФИО (для физ. лиц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олное наименование (для юр. лиц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right="142" w:hanging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Наименование депозитария (регистратор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right="142" w:hanging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№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сче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b/>
          <w:b/>
          <w:bCs/>
          <w:iCs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29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51:00Z</dcterms:modified>
  <cp:revision>4</cp:revision>
  <dc:subject/>
  <dc:title>________________________________________________________________________________________</dc:title>
</cp:coreProperties>
</file>