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bookmarkStart w:id="0" w:name="_Приложение_№_7"/>
      <w:bookmarkEnd w:id="0"/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зменении категории рис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заявител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О / Наименование …………………………..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е соглашение № ……. от ………………………………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рошу ООО «ИКАЦ»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" w:name="__Fieldmark__0_174313556"/>
      <w:bookmarkStart w:id="2" w:name="__Fieldmark__0_174313556"/>
      <w:bookmarkEnd w:id="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 особым уровнем риска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" w:name="__Fieldmark__1_174313556"/>
      <w:bookmarkStart w:id="4" w:name="__Fieldmark__1_174313556"/>
      <w:bookmarkEnd w:id="4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 повышенным уровнем риска;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" w:name="__Fieldmark__2_174313556"/>
      <w:bookmarkStart w:id="6" w:name="__Fieldmark__2_174313556"/>
      <w:bookmarkEnd w:id="6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о стандартным уровнем риска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анием настоящего заявления Клиент подтверждает, что включение его в категорию клиентов с повышенным уровнем риска или в категорию с особым уровнем риска, влечет для него увеличение риска возникновения убытков от совершения сделок с неполным покрытием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</w:t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/ ………………… /                                      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М. П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метка о регистрации Заявл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М.П. </w:t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е применяется для клиентов –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9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08-03T13:26:00Z</dcterms:modified>
  <cp:revision>3</cp:revision>
  <dc:subject/>
  <dc:title>________________________________________________________________________________________</dc:title>
</cp:coreProperties>
</file>