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GoBack"/>
      <w:bookmarkEnd w:id="0"/>
      <w:r>
        <w:rPr>
          <w:sz w:val="20"/>
          <w:szCs w:val="20"/>
        </w:rPr>
        <w:t>Приложение № 1д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Заявление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(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val="en-US"/>
        </w:rPr>
        <w:t xml:space="preserve">для юридических лиц, осуществляющих брокерскую деятельность на основании лицензии профессионального участника рынка ценных бумаг 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 xml:space="preserve">/ </w:t>
      </w:r>
      <w:r>
        <w:rPr>
          <w:rFonts w:cs="Times New Roman;Times New Roman PSMT" w:ascii="Times New Roman;Times New Roman PSMT" w:hAnsi="Times New Roman;Times New Roman PSMT"/>
          <w:b/>
          <w:spacing w:val="-4"/>
          <w:sz w:val="20"/>
          <w:szCs w:val="20"/>
        </w:rPr>
        <w:t>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Сведения о заявител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 PSMT" w:hAnsi="Times New Roman;Times New Roman PSMT" w:cs="Times New Roman;Times New Roman PSMT"/>
                <w:bCs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Сведения о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  <w:lang w:val="en-US"/>
              </w:rPr>
              <w:t>лиценз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и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  <w:lang w:val="en-US"/>
              </w:rPr>
              <w:t>№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Д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  <w:lang w:val="en-US"/>
              </w:rPr>
              <w:t>ата выдач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  <w:lang w:val="en-US"/>
              </w:rPr>
              <w:t>рган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, выдавший лицензию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 xml:space="preserve">2. </w:t>
      </w:r>
      <w:r>
        <w:rPr/>
        <w:t>Информация для открытия счета (условия акцепта регламента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>
          <w:trHeight w:val="3488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  <w:t>тип планируемых операций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□ – </w:t>
            </w:r>
            <w:r>
              <w:rPr>
                <w:color w:val="000000"/>
                <w:sz w:val="16"/>
                <w:szCs w:val="16"/>
              </w:rPr>
              <w:t xml:space="preserve">за счет третьего лица в качестве брокера; 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за счет третьего лица в качестве посредника при оказании услуг, связанных с заключением и исполнением сделок в торговой системе ПАО Московская Биржа (Валютный рынок).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предоставляем;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bCs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6"/>
                <w:szCs w:val="16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6"/>
                <w:szCs w:val="16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6"/>
                <w:szCs w:val="16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 xml:space="preserve">» открыть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Брокерский счет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б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………………………………………………………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Действующий на основании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>М.П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ab/>
        <w:t>М.П.</w:t>
      </w:r>
    </w:p>
    <w:p>
      <w:pPr>
        <w:pStyle w:val="Heading2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2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5:00Z</dcterms:modified>
  <cp:revision>4</cp:revision>
  <dc:subject/>
  <dc:title>________________________________________________________________________________________</dc:title>
</cp:coreProperties>
</file>