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г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(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для юридических лиц,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имеющих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лицензи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ю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Сведения о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лиценз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и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289"/>
      </w:tblGrid>
      <w:tr>
        <w:trPr>
          <w:trHeight w:val="3476" w:hRule="atLeast"/>
        </w:trPr>
        <w:tc>
          <w:tcPr>
            <w:tcW w:w="511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за счет третьего лица в качестве доверительного управляющего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оссийской Федерации, правилам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организаторов торгов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б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72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………………………………………………………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………………………………….. </w:t>
        <w:tab/>
        <w:tab/>
        <w:tab/>
        <w:tab/>
        <w:tab/>
        <w:t>М. П.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  <w:u w:val="single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u w:val="single"/>
        </w:rPr>
        <w:t>действующий на основании  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>М.П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02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4:00Z</dcterms:modified>
  <cp:revision>4</cp:revision>
  <dc:subject/>
  <dc:title>________________________________________________________________________________________</dc:title>
</cp:coreProperties>
</file>