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а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Форма доверенности для физических лиц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й доверенностью _____________________________________________ 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ФИО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 серии ______  №_____________ выдан ____________________________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>(кем, когда выдан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___” ______________ г., зарегистрирован(а) по адресу _______________________ __________________________________, именуемый(ая) в дальнейшем Доверитель, уполномочивает Общество с ограниченной ответственностью «Инвестиционная компания «Аналитический центр» от имени и в интересах Доверителя осуществлять следующие 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ать от имени и за счет Доверителя депозитарные договоры с _____________________________________________________________________________ (далее – Депозитарий), в соответствии с требованиями, установленными Стандартами депозитарной деятельности Депозитария, предоставлять для этого необходимые документы, совершать иные действия, необходимые для выполнения этого поручения;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давать в Депозитарий поручения в отношении ценных бумаг Доверителя, которые хранятся и права на которые учитываются на счете депо Доверителя в Депозитарии, на основании поручений, получаемых от Доверителя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дписывать и подавать в Депозитарий следующие депозитарные поручени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реквизитов счета деп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статуса счета деп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ные депозитарные поручения, связанные с изменением остатка на счете депо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депозитарные поручения (запросы на получение информации по счету депо);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учать выписки со счета депо Доверителя, отчеты о проведенных операциях и иные документы, связанные с обслуживанием счета депо Доверителя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ь выдана на срок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 /________________/ 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ab/>
        <w:t>(подпись)</w:t>
        <w:tab/>
        <w:tab/>
        <w:t xml:space="preserve">             </w:t>
        <w:tab/>
        <w:t xml:space="preserve"> </w:t>
        <w:tab/>
        <w:t>(расшифровка подписи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3z0">
    <w:name w:val="WW8Num10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0:00Z</dcterms:created>
  <dc:creator>BUH1</dc:creator>
  <dc:description/>
  <cp:keywords/>
  <dc:language>en-US</dc:language>
  <cp:lastModifiedBy>Максим Романов</cp:lastModifiedBy>
  <cp:lastPrinted>2022-08-02T17:54:00Z</cp:lastPrinted>
  <dcterms:modified xsi:type="dcterms:W3CDTF">2022-08-03T13:31:00Z</dcterms:modified>
  <cp:revision>3</cp:revision>
  <dc:subject/>
  <dc:title>________________________________________________________________________________________</dc:title>
</cp:coreProperties>
</file>