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/>
      </w:pPr>
      <w:r>
        <w:rPr>
          <w:b/>
        </w:rPr>
        <w:t>Список приложений</w:t>
      </w:r>
    </w:p>
    <w:p>
      <w:pPr>
        <w:pStyle w:val="Normal"/>
        <w:rPr/>
      </w:pPr>
      <w:r>
        <w:rPr>
          <w:b/>
          <w:sz w:val="20"/>
          <w:szCs w:val="20"/>
        </w:rPr>
        <w:t>Приложение 1. Заявление о присоединении к Регламенту оказания услуг на рынке ценных бумаг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Индивидуальные брокерские сч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юридических лиц (Приложение № 1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физических лиц (Приложение № 1б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индивидуальных предпринимателей (Приложение № 1в)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чета доверительного управляющег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юридических лиц, имеющих лицензию профессионального участника рынка ценных бумаг на осуществление деятельности по управлению ценными бумагами /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 (Приложение № 1г)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убброкерские сч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юридических лиц, осуществляющих брокерскую деятельность на основании лицензии профессионального участника рынка ценных бумаг / иностранных юридических лиц, имеющих право в соответствии с личным законом осуществлять брокерскую деятельность (Приложение № 1д).</w:t>
      </w:r>
    </w:p>
    <w:p>
      <w:pPr>
        <w:pStyle w:val="Normal"/>
        <w:jc w:val="both"/>
        <w:rPr/>
      </w:pPr>
      <w:r>
        <w:rPr>
          <w:b/>
          <w:spacing w:val="-6"/>
          <w:sz w:val="20"/>
          <w:szCs w:val="20"/>
        </w:rPr>
        <w:t>Приложение 2.</w:t>
        <w:tab/>
        <w:t>Заявление об изменении условий акцепта Регламента оказания услуг на рынке ценных бумаг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ндивидуальные» счет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юридических лиц (Приложение № 2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физических лиц (Приложение № 2б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индивидуальных предпринимателей (Приложение № 2в)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чета доверительного управляющег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юридических лиц, имеющих лицензию профессионального участника рынка ценных бумаг на осуществление деятельности по управлению ценными бумагами /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 (Приложение № 2г)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убброкерские сч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юридических лиц, осуществляющих брокерскую деятельность на основании лицензии профессионального участника рынка ценных бумаг / иностранных юридических лиц, имеющих право в соответствии с личным законом осуществлять брокерскую деятельность (Приложение № 2д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.</w:t>
        <w:tab/>
        <w:t>Заявление на регистрацию клиентов Заяви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регистрацию клиентов Заявителя (для брокеров и иностранных юридических лиц, имеющих право в соответствии с личным законом осуществлять брокерскую деятельность) (Приложение № 3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на регистрацию клиентов Заявителя (для доверительных управляющих и управляющих компаний) (Приложение № 3б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.</w:t>
        <w:tab/>
        <w:t>Типовые формы поручений на совершение сделок и операц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ение Клиента на совершение сделки с ценными бумагами (Приложение № 5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ение Клиента на совершение сделки РЕПО (Приложение № 5б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ение Клиента на совершение срочной сделки (Приложение № 5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ение Клиента на совершение сделки с валютой (Приложение № 5г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ручение на вывод денежных средств (Приложение № 5д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ение на перевод денежных средств (Приложение № 5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ение на операцию с ценными бумагами (Приложение № 5ж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ение на исполнение срочного контракта (Приложение № 5з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7.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>- Заявление об изменении категории риска (Приложение № 7а)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2. Формы доверенностей (Приложения №№ 12а-12г).</w:t>
      </w:r>
      <w:r>
        <w:br w:type="page"/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05pt;height:64.85pt" filled="f" o:ole="">
                  <v:imagedata r:id="rId3" o:title=""/>
                </v:shape>
                <o:OLEObject Type="Embed" ProgID="" ShapeID="ole_rId2" DrawAspect="Content" ObjectID="_652050039" r:id="rId2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Normal"/>
              <w:ind w:right="-111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о присоединении к Регламенту оказания услуг на рынке ценных бумаг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(для юридических лиц)</w:t>
      </w:r>
    </w:p>
    <w:p>
      <w:pPr>
        <w:pStyle w:val="Normal"/>
        <w:widowControl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488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Настоящим заявляем об акцепте Регламента оказания услуг на рынке ценных бумаг Общества с ограниченной ответственностью «Инвестиционная компания «Аналитический центр» (далее - 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инимаем на себя обязательства следовать положениям Регламента, включая условия, изложенные в приложениях к нему, которые разъяснены Заявителю в полном объеме и имеют для Заявител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о</w:t>
      </w:r>
      <w:r>
        <w:rPr>
          <w:rFonts w:cs="Times New Roman" w:ascii="Times New Roman" w:hAnsi="Times New Roman"/>
          <w:b/>
          <w:iCs/>
          <w:sz w:val="16"/>
          <w:szCs w:val="16"/>
        </w:rPr>
        <w:t>сим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 ООО «ИК</w:t>
      </w:r>
      <w:r>
        <w:rPr>
          <w:rFonts w:cs="Times New Roman" w:ascii="Times New Roman" w:hAnsi="Times New Roman"/>
          <w:b/>
          <w:iCs/>
          <w:sz w:val="16"/>
          <w:szCs w:val="16"/>
        </w:rPr>
        <w:t>АЦ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оссийской Федерации, правилами </w:t>
      </w:r>
      <w:r>
        <w:rPr>
          <w:rFonts w:cs="Times New Roman" w:ascii="Times New Roman" w:hAnsi="Times New Roman"/>
          <w:b/>
          <w:iCs/>
          <w:sz w:val="16"/>
          <w:szCs w:val="16"/>
        </w:rPr>
        <w:t>организаторов торговли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sz w:val="16"/>
          <w:szCs w:val="16"/>
        </w:rPr>
        <w:t>с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б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иржевой информаци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sz w:val="16"/>
          <w:szCs w:val="16"/>
        </w:rPr>
        <w:t>1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sz w:val="16"/>
          <w:szCs w:val="16"/>
        </w:rPr>
        <w:t>АЦ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  <w:lang w:val="en-US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/ ………………… /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</w:t>
      </w:r>
      <w:r>
        <w:rPr>
          <w:rFonts w:cs="Times New Roman" w:ascii="Times New Roman" w:hAnsi="Times New Roman"/>
          <w:sz w:val="12"/>
          <w:szCs w:val="12"/>
        </w:rPr>
        <w:t>(должность)                                                     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ий на основании ……………………………………………..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 П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/>
      </w:pPr>
      <w:r>
        <w:rPr/>
        <w:t>Приложение № 1б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05pt;height:64.85pt" filled="f" o:ole="">
                  <v:imagedata r:id="rId5" o:title=""/>
                </v:shape>
                <o:OLEObject Type="Embed" ProgID="" ShapeID="ole_rId4" DrawAspect="Content" ObjectID="_643220265" r:id="rId4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гламенту оказания услуг</w:t>
            </w:r>
          </w:p>
          <w:p>
            <w:pPr>
              <w:pStyle w:val="Normal"/>
              <w:ind w:right="-111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ынке ценных бумаг ООО «ИКАЦ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о присоединении к Регламенту оказания услуг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на рынке ценных бумаг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(для физических лиц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и когда выдан: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4747"/>
      </w:tblGrid>
      <w:tr>
        <w:trPr>
          <w:trHeight w:val="3280" w:hRule="atLeast"/>
        </w:trPr>
        <w:tc>
          <w:tcPr>
            <w:tcW w:w="545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телефону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iCs/>
          <w:sz w:val="16"/>
          <w:szCs w:val="16"/>
        </w:rPr>
        <w:t>АЦ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Ф, правилами </w:t>
      </w:r>
      <w:r>
        <w:rPr>
          <w:rFonts w:cs="Times New Roman" w:ascii="Times New Roman" w:hAnsi="Times New Roman"/>
          <w:b/>
          <w:iCs/>
          <w:sz w:val="16"/>
          <w:szCs w:val="16"/>
        </w:rPr>
        <w:t>организаторов торговли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sz w:val="16"/>
          <w:szCs w:val="16"/>
        </w:rPr>
        <w:t>с порядком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б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иржевой информации</w:t>
      </w:r>
      <w:r>
        <w:rPr>
          <w:rFonts w:cs="Times New Roman" w:ascii="Times New Roman" w:hAnsi="Times New Roman"/>
          <w:b/>
          <w:sz w:val="16"/>
          <w:szCs w:val="16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Заявитель подтверждает факт уведомления его Брокером о наличии Информационных документов о финансовых инструментах</w:t>
      </w:r>
      <w:r>
        <w:rPr>
          <w:rFonts w:cs="Times New Roman" w:ascii="Times New Roman" w:hAnsi="Times New Roman"/>
          <w:b/>
          <w:sz w:val="16"/>
          <w:szCs w:val="16"/>
        </w:rPr>
        <w:t>,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указанных в п.1.1</w:t>
      </w:r>
      <w:r>
        <w:rPr>
          <w:rFonts w:cs="Times New Roman" w:ascii="Times New Roman" w:hAnsi="Times New Roman"/>
          <w:b/>
          <w:sz w:val="16"/>
          <w:szCs w:val="16"/>
        </w:rPr>
        <w:t>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Регламента, и о рекомендации Брокера ознакомиться с Информационными документами до начала подачи поручений</w:t>
      </w:r>
      <w:r>
        <w:rPr>
          <w:rFonts w:cs="Times New Roman" w:ascii="Times New Roman" w:hAnsi="Times New Roman"/>
          <w:b/>
          <w:sz w:val="16"/>
          <w:szCs w:val="16"/>
        </w:rPr>
        <w:t>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дрес страницы </w:t>
      </w:r>
      <w:r>
        <w:rPr>
          <w:rFonts w:cs="Times New Roman" w:ascii="Times New Roman" w:hAnsi="Times New Roman"/>
          <w:b/>
          <w:sz w:val="16"/>
          <w:szCs w:val="16"/>
        </w:rPr>
        <w:t>ООО «ИКАЦ»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в сети Интернет, на которой размещены</w:t>
      </w:r>
      <w:r>
        <w:rPr>
          <w:rFonts w:cs="Times New Roman" w:ascii="Times New Roman" w:hAnsi="Times New Roman"/>
          <w:b/>
          <w:sz w:val="16"/>
          <w:szCs w:val="16"/>
        </w:rPr>
        <w:t xml:space="preserve"> Информационные документы: http://www.ikac.ru/595/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sz w:val="16"/>
          <w:szCs w:val="16"/>
        </w:rPr>
        <w:t>1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sz w:val="16"/>
          <w:szCs w:val="16"/>
        </w:rPr>
        <w:t>АЦ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снование полномочий </w:t>
        <w:tab/>
        <w:tab/>
        <w:tab/>
        <w:tab/>
        <w:tab/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Heading2"/>
        <w:jc w:val="right"/>
        <w:rPr/>
      </w:pPr>
      <w:r>
        <w:rPr/>
        <w:t>Приложение № 1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.05pt;height:64.85pt" filled="f" o:ole="">
                  <v:imagedata r:id="rId7" o:title=""/>
                </v:shape>
                <o:OLEObject Type="Embed" ProgID="" ShapeID="ole_rId6" DrawAspect="Content" ObjectID="_1681123657" r:id="rId6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о присоединении к Регламенту оказания услуг на рынке ценных бумаг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(для индивидуальных предпринимателей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и когда выдан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Свидетельство о регистрации в качестве предпринимателя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ГНРИП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293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iCs/>
          <w:sz w:val="16"/>
          <w:szCs w:val="16"/>
        </w:rPr>
        <w:t>АЦ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Ф, правилами </w:t>
      </w:r>
      <w:r>
        <w:rPr>
          <w:rFonts w:cs="Times New Roman" w:ascii="Times New Roman" w:hAnsi="Times New Roman"/>
          <w:b/>
          <w:iCs/>
          <w:sz w:val="16"/>
          <w:szCs w:val="16"/>
        </w:rPr>
        <w:t>организаторов торговли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sz w:val="16"/>
          <w:szCs w:val="16"/>
        </w:rPr>
        <w:t>с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б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иржевой информ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Заявитель подтверждает факт уведомления его Брокером о наличии Информационных документов о финансовых инструментах</w:t>
      </w:r>
      <w:r>
        <w:rPr>
          <w:rFonts w:cs="Times New Roman" w:ascii="Times New Roman" w:hAnsi="Times New Roman"/>
          <w:b/>
          <w:sz w:val="16"/>
          <w:szCs w:val="16"/>
        </w:rPr>
        <w:t>,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указанных в п.1.19 Регламента, и о рекомендации Брокера ознакомиться с Информационными документами до начала подачи поручений</w:t>
      </w:r>
      <w:r>
        <w:rPr>
          <w:rFonts w:cs="Times New Roman" w:ascii="Times New Roman" w:hAnsi="Times New Roman"/>
          <w:b/>
          <w:sz w:val="16"/>
          <w:szCs w:val="16"/>
        </w:rPr>
        <w:t>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дрес страницы </w:t>
      </w:r>
      <w:r>
        <w:rPr>
          <w:rFonts w:cs="Times New Roman" w:ascii="Times New Roman" w:hAnsi="Times New Roman"/>
          <w:b/>
          <w:sz w:val="16"/>
          <w:szCs w:val="16"/>
        </w:rPr>
        <w:t>ООО «ИКАЦ»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в сети Интернет, на которой размещены</w:t>
      </w:r>
      <w:r>
        <w:rPr>
          <w:rFonts w:cs="Times New Roman" w:ascii="Times New Roman" w:hAnsi="Times New Roman"/>
          <w:b/>
          <w:sz w:val="16"/>
          <w:szCs w:val="16"/>
        </w:rPr>
        <w:t xml:space="preserve"> Информационные документы: http://www.ikac.ru/595/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sz w:val="16"/>
          <w:szCs w:val="16"/>
        </w:rPr>
        <w:t>1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sz w:val="16"/>
          <w:szCs w:val="16"/>
        </w:rPr>
        <w:t>АЦ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 </w:t>
        <w:tab/>
        <w:t xml:space="preserve">…………………………… </w:t>
      </w:r>
      <w:r>
        <w:rPr>
          <w:rFonts w:cs="Times New Roman" w:ascii="Times New Roman" w:hAnsi="Times New Roman"/>
          <w:sz w:val="16"/>
          <w:szCs w:val="16"/>
        </w:rPr>
        <w:t>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основание полномочий</w:t>
        <w:tab/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М.П.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г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.05pt;height:64.85pt" filled="f" o:ole="">
                  <v:imagedata r:id="rId9" o:title=""/>
                </v:shape>
                <o:OLEObject Type="Embed" ProgID="" ShapeID="ole_rId8" DrawAspect="Content" ObjectID="_1857495227" r:id="rId8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о присоединении к Регламенту оказания услуг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на рынке ценных бума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для юридических лиц, </w:t>
      </w:r>
      <w:r>
        <w:rPr>
          <w:rFonts w:cs="Times New Roman" w:ascii="Times New Roman" w:hAnsi="Times New Roman"/>
          <w:b/>
          <w:sz w:val="20"/>
          <w:szCs w:val="20"/>
        </w:rPr>
        <w:t xml:space="preserve">имеющих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лицензи</w:t>
      </w:r>
      <w:r>
        <w:rPr>
          <w:rFonts w:cs="Times New Roman" w:ascii="Times New Roman" w:hAnsi="Times New Roman"/>
          <w:b/>
          <w:sz w:val="20"/>
          <w:szCs w:val="20"/>
        </w:rPr>
        <w:t>ю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профессионального участника рынка ценных бумаг на осуществление деятельности по управлению ценными бумагами /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лиценз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и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ата выдач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рган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, выдавший лицензию:</w:t>
            </w:r>
          </w:p>
        </w:tc>
      </w:tr>
    </w:tbl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43"/>
      </w:tblGrid>
      <w:tr>
        <w:trPr>
          <w:trHeight w:val="3320" w:hRule="atLeast"/>
        </w:trPr>
        <w:tc>
          <w:tcPr>
            <w:tcW w:w="506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за счет третьего лица в качестве доверительного управляющего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iCs/>
          <w:sz w:val="16"/>
          <w:szCs w:val="16"/>
        </w:rPr>
        <w:t>АЦ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» открыть необходимые счета для совершения сделок и иных операций с ценными бумагами в соответствии с действующим законодательством Российской Федерации, правилами </w:t>
      </w:r>
      <w:r>
        <w:rPr>
          <w:rFonts w:cs="Times New Roman" w:ascii="Times New Roman" w:hAnsi="Times New Roman"/>
          <w:b/>
          <w:iCs/>
          <w:sz w:val="16"/>
          <w:szCs w:val="16"/>
        </w:rPr>
        <w:t>организаторов торговли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sz w:val="16"/>
          <w:szCs w:val="16"/>
        </w:rPr>
        <w:t>с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б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sz w:val="16"/>
          <w:szCs w:val="16"/>
        </w:rPr>
        <w:t>1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sz w:val="16"/>
          <w:szCs w:val="16"/>
        </w:rPr>
        <w:t>АЦ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  <w:tab/>
        <w:tab/>
        <w:tab/>
        <w:tab/>
        <w:tab/>
        <w:t>М. П.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действующий на основании  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  <w:r>
        <w:br w:type="page"/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№ 1д</w:t>
      </w:r>
      <w:r>
        <w:rPr/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05pt;height:64.85pt" filled="f" o:ole="">
                  <v:imagedata r:id="rId11" o:title=""/>
                </v:shape>
                <o:OLEObject Type="Embed" ProgID="" ShapeID="ole_rId10" DrawAspect="Content" ObjectID="_816473130" r:id="rId10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о присоединении к Регламенту оказания услуг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на рынке ценных бумаг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для юридических лиц, осуществляющих брокерскую деятельность на основании лицензии профессионального участника рынка ценных бумаг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/ 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иностранных юридических лиц, имеющих право в соответствии с личным законом осуществлять брокерскую деятельность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ведения о государственной регистраци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лиценз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ата выдач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рган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 выдавший лицензию:</w:t>
            </w:r>
          </w:p>
        </w:tc>
      </w:tr>
    </w:tbl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>
          <w:trHeight w:val="3488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тип планируемых операций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□ – </w:t>
            </w:r>
            <w:r>
              <w:rPr>
                <w:color w:val="000000"/>
                <w:sz w:val="16"/>
                <w:szCs w:val="16"/>
              </w:rPr>
              <w:t xml:space="preserve">за счет третьего лица в качестве брокера; 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 счет третьего лица в качестве посредника при оказании услуг, связанных с заключением и исполнением сделок в торговой системе ПАО Московская Биржа (Валютный рынок).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□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ИТ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iCs/>
          <w:sz w:val="16"/>
          <w:szCs w:val="16"/>
        </w:rPr>
        <w:t>АЦ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 xml:space="preserve">» открыть </w:t>
      </w:r>
      <w:r>
        <w:rPr>
          <w:rFonts w:cs="Times New Roman" w:ascii="Times New Roman" w:hAnsi="Times New Roman"/>
          <w:b/>
          <w:iCs/>
          <w:sz w:val="16"/>
          <w:szCs w:val="16"/>
        </w:rPr>
        <w:t>Брокерский счет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sz w:val="16"/>
          <w:szCs w:val="16"/>
        </w:rPr>
        <w:t>с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использовании </w:t>
      </w: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б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иржевой информаци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  <w:lang w:val="en-US"/>
        </w:rPr>
        <w:t>Заявитель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sz w:val="16"/>
          <w:szCs w:val="16"/>
        </w:rPr>
        <w:t>1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sz w:val="16"/>
          <w:szCs w:val="16"/>
        </w:rPr>
        <w:t>АЦ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/>
      </w:pPr>
      <w:r>
        <w:rPr>
          <w:rFonts w:cs="Times New Roman" w:ascii="Times New Roman" w:hAnsi="Times New Roman"/>
          <w:sz w:val="18"/>
          <w:szCs w:val="18"/>
        </w:rPr>
        <w:t xml:space="preserve">Действующий на основании 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М.П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М.П.</w:t>
      </w:r>
      <w:r>
        <w:br w:type="page"/>
      </w:r>
    </w:p>
    <w:p>
      <w:pPr>
        <w:pStyle w:val="Heading2"/>
        <w:jc w:val="right"/>
        <w:rPr/>
      </w:pPr>
      <w:r>
        <w:rPr/>
        <w:t>Приложение № 2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.05pt;height:64.85pt" filled="f" o:ole="">
                  <v:imagedata r:id="rId13" o:title=""/>
                </v:shape>
                <o:OLEObject Type="Embed" ProgID="" ShapeID="ole_rId12" DrawAspect="Content" ObjectID="_1678406270" r:id="rId12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об изменении условий акцепта Регламента оказания услуг на рынке ценных бума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(для юридических лиц)</w:t>
      </w:r>
    </w:p>
    <w:p>
      <w:pPr>
        <w:pStyle w:val="Normal"/>
        <w:widowControl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и дата Генерального согла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312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right="-39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Настоящим заявляем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инимаем на себя обязательства следовать положениям указанного Регламента, включая условия, изложенные в приложениях к нему, которые Заявителю разъяснены в полном объеме и имеют для Заявител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осим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" w:ascii="Times New Roman" w:hAnsi="Times New Roman"/>
          <w:b/>
          <w:bCs/>
          <w:sz w:val="16"/>
          <w:szCs w:val="16"/>
        </w:rPr>
        <w:t>Брокерский счет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bCs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использовании биржевой информации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bCs/>
          <w:sz w:val="16"/>
          <w:szCs w:val="16"/>
        </w:rPr>
        <w:t>19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1.     ……………………………………………..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/ ………………… / 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12"/>
          <w:szCs w:val="12"/>
        </w:rPr>
        <w:t xml:space="preserve">                                  </w:t>
      </w:r>
      <w:r>
        <w:rPr>
          <w:rFonts w:cs="Times New Roman" w:ascii="Times New Roman" w:hAnsi="Times New Roman"/>
          <w:sz w:val="12"/>
          <w:szCs w:val="12"/>
        </w:rPr>
        <w:t>(должность)                                                     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ий на основании ……………………………………………..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 П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  <w:r>
        <w:br w:type="page"/>
      </w:r>
    </w:p>
    <w:p>
      <w:pPr>
        <w:pStyle w:val="Heading2"/>
        <w:jc w:val="right"/>
        <w:rPr/>
      </w:pPr>
      <w:r>
        <w:rPr/>
        <w:t>Приложение № 2б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.05pt;height:64.85pt" filled="f" o:ole="">
                  <v:imagedata r:id="rId15" o:title=""/>
                </v:shape>
                <o:OLEObject Type="Embed" ProgID="" ShapeID="ole_rId14" DrawAspect="Content" ObjectID="_222383710" r:id="rId14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условий акцепта Регламента оказания услуг на рынке ценных бумаг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и дата Генерального согла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и когда выдан: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265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" w:ascii="Times New Roman" w:hAnsi="Times New Roman"/>
          <w:b/>
          <w:bCs/>
          <w:sz w:val="16"/>
          <w:szCs w:val="16"/>
        </w:rPr>
        <w:t>Брокерский счет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bCs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использовании биржевой информ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Заявитель подтверждает факт уведомления его Брокером о наличии Информационных документов о финансовых инструментах</w:t>
      </w:r>
      <w:r>
        <w:rPr>
          <w:rFonts w:cs="Times New Roman" w:ascii="Times New Roman" w:hAnsi="Times New Roman"/>
          <w:b/>
          <w:sz w:val="16"/>
          <w:szCs w:val="16"/>
        </w:rPr>
        <w:t>,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указанных в п.1.1</w:t>
      </w:r>
      <w:r>
        <w:rPr>
          <w:rFonts w:cs="Times New Roman" w:ascii="Times New Roman" w:hAnsi="Times New Roman"/>
          <w:b/>
          <w:sz w:val="16"/>
          <w:szCs w:val="16"/>
        </w:rPr>
        <w:t>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Регламента, и о рекомендации Брокера ознакомиться с Информационными документами до начала подачи поручений</w:t>
      </w:r>
      <w:r>
        <w:rPr>
          <w:rFonts w:cs="Times New Roman" w:ascii="Times New Roman" w:hAnsi="Times New Roman"/>
          <w:b/>
          <w:sz w:val="16"/>
          <w:szCs w:val="16"/>
        </w:rPr>
        <w:t>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дрес страницы </w:t>
      </w:r>
      <w:r>
        <w:rPr>
          <w:rFonts w:cs="Times New Roman" w:ascii="Times New Roman" w:hAnsi="Times New Roman"/>
          <w:b/>
          <w:sz w:val="16"/>
          <w:szCs w:val="16"/>
        </w:rPr>
        <w:t>ООО «ИКАЦ»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в сети Интернет, на которой размещены</w:t>
      </w:r>
      <w:r>
        <w:rPr>
          <w:rFonts w:cs="Times New Roman" w:ascii="Times New Roman" w:hAnsi="Times New Roman"/>
          <w:b/>
          <w:sz w:val="16"/>
          <w:szCs w:val="16"/>
        </w:rPr>
        <w:t xml:space="preserve"> Информационные документы: http://www.ikac.ru/595/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bCs/>
          <w:sz w:val="16"/>
          <w:szCs w:val="16"/>
        </w:rPr>
        <w:t>19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 xml:space="preserve">1.  …………………………………………………………………………….……………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снование полномочий </w:t>
        <w:tab/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/>
      </w:pPr>
      <w:r>
        <w:rPr/>
        <w:t>Приложение № 2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.05pt;height:64.85pt" filled="f" o:ole="">
                  <v:imagedata r:id="rId17" o:title=""/>
                </v:shape>
                <o:OLEObject Type="Embed" ProgID="" ShapeID="ole_rId16" DrawAspect="Content" ObjectID="_786246593" r:id="rId16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яв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условий акцепта Регламента оказания услуг на рынке ценных бумаг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для индивидуальных предпринимателей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и дата Генерального согла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окумент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и когда выдан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Свидетельство о регистрации в качестве предпринимател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ГНРИП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</w:tbl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3118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обственный счет Заявителя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ошу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" w:ascii="Times New Roman" w:hAnsi="Times New Roman"/>
          <w:b/>
          <w:bCs/>
          <w:sz w:val="16"/>
          <w:szCs w:val="16"/>
        </w:rPr>
        <w:t>Брокерский счет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bCs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использовании биржевой информ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Заявитель подтверждает факт уведомления его Брокером о наличии Информационных документов о финансовых инструментах</w:t>
      </w:r>
      <w:r>
        <w:rPr>
          <w:rFonts w:cs="Times New Roman" w:ascii="Times New Roman" w:hAnsi="Times New Roman"/>
          <w:b/>
          <w:sz w:val="16"/>
          <w:szCs w:val="16"/>
        </w:rPr>
        <w:t>,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указанных в п.1.1</w:t>
      </w:r>
      <w:r>
        <w:rPr>
          <w:rFonts w:cs="Times New Roman" w:ascii="Times New Roman" w:hAnsi="Times New Roman"/>
          <w:b/>
          <w:sz w:val="16"/>
          <w:szCs w:val="16"/>
        </w:rPr>
        <w:t>9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Регламента, и о рекомендации Брокера ознакомиться с Информационными документами до начала подачи поручений</w:t>
      </w:r>
      <w:r>
        <w:rPr>
          <w:rFonts w:cs="Times New Roman" w:ascii="Times New Roman" w:hAnsi="Times New Roman"/>
          <w:b/>
          <w:sz w:val="16"/>
          <w:szCs w:val="16"/>
        </w:rPr>
        <w:t>.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А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дрес страницы </w:t>
      </w:r>
      <w:r>
        <w:rPr>
          <w:rFonts w:cs="Times New Roman" w:ascii="Times New Roman" w:hAnsi="Times New Roman"/>
          <w:b/>
          <w:sz w:val="16"/>
          <w:szCs w:val="16"/>
        </w:rPr>
        <w:t>ООО «ИКАЦ»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в сети Интернет, на которой размещены</w:t>
      </w:r>
      <w:r>
        <w:rPr>
          <w:rFonts w:cs="Times New Roman" w:ascii="Times New Roman" w:hAnsi="Times New Roman"/>
          <w:b/>
          <w:sz w:val="16"/>
          <w:szCs w:val="16"/>
        </w:rPr>
        <w:t xml:space="preserve"> Информационные документы: http://www.ikac.ru/585/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.</w:t>
      </w:r>
    </w:p>
    <w:p>
      <w:pPr>
        <w:pStyle w:val="Normal"/>
        <w:widowControl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bCs/>
          <w:sz w:val="16"/>
          <w:szCs w:val="16"/>
        </w:rPr>
        <w:t>19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Подпись Заявителя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 </w:t>
        <w:tab/>
        <w:t xml:space="preserve">…………………………… </w:t>
      </w:r>
      <w:r>
        <w:rPr>
          <w:rFonts w:cs="Times New Roman" w:ascii="Times New Roman" w:hAnsi="Times New Roman"/>
          <w:sz w:val="16"/>
          <w:szCs w:val="16"/>
        </w:rPr>
        <w:t xml:space="preserve"> ФИО</w:t>
        <w:tab/>
        <w:tab/>
        <w:tab/>
        <w:tab/>
        <w:tab/>
        <w:tab/>
        <w:t xml:space="preserve">подпись </w:t>
      </w:r>
    </w:p>
    <w:p>
      <w:pPr>
        <w:pStyle w:val="Normal"/>
        <w:widowControl/>
        <w:tabs>
          <w:tab w:val="clear" w:pos="720"/>
          <w:tab w:val="left" w:pos="0" w:leader="none"/>
        </w:tabs>
        <w:ind w:left="3600" w:hanging="360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основание полномочий</w:t>
        <w:tab/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М.П.</w:t>
      </w:r>
      <w:r>
        <w:br w:type="page"/>
      </w:r>
    </w:p>
    <w:p>
      <w:pPr>
        <w:pStyle w:val="Heading2"/>
        <w:jc w:val="right"/>
        <w:rPr/>
      </w:pPr>
      <w:r>
        <w:rPr/>
        <w:t>Приложение № 2г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.05pt;height:64.85pt" filled="f" o:ole="">
                  <v:imagedata r:id="rId19" o:title=""/>
                </v:shape>
                <o:OLEObject Type="Embed" ProgID="" ShapeID="ole_rId18" DrawAspect="Content" ObjectID="_1086181871" r:id="rId18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 CYR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 изменении условий акцепта Регламента оказания услуг на рынке ценных бумаг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(для юридических лиц, </w:t>
      </w:r>
      <w:r>
        <w:rPr>
          <w:rFonts w:cs="Times New Roman" w:ascii="Times New Roman" w:hAnsi="Times New Roman"/>
          <w:b/>
          <w:sz w:val="20"/>
          <w:szCs w:val="20"/>
        </w:rPr>
        <w:t xml:space="preserve">имеющих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лицензи</w:t>
      </w:r>
      <w:r>
        <w:rPr>
          <w:rFonts w:cs="Times New Roman" w:ascii="Times New Roman" w:hAnsi="Times New Roman"/>
          <w:b/>
          <w:sz w:val="20"/>
          <w:szCs w:val="20"/>
        </w:rPr>
        <w:t>ю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профессионального участника рынка ценных бумаг на осуществление деятельности по управлению ценными бумагами / лицензию на осуществление деятельности по управлению инвестиционными фондами, паевыми инвестиционными фондами и негосударственными пенсионными фондами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и дата Генерального согла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иценз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ата выдач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рган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, выдавший лицензию: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/>
        <w:rPr/>
      </w:pPr>
      <w:r>
        <w:rPr/>
        <w:t>2. 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3237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чет третьего лица в качестве доверительного управляющего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стоящим заявляю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на новых условиях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нимаю на себя обязательства следовать положениям указанного Регламента, включая условия, изложенные в приложениях к нему, которые Заявителю разъяснены в полном объеме и имеют для Заявителя обязательную силу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Прошу ООО «ИКАЦ» открыть Брокерский сче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Приложение 10 к Регламенту), с порядком использовании биржевой информации. 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1999 г. «О защите прав и законных интересов инвесторов на рынке ценных бумаг» и разделе 24 Регламента, а также уведомлен о факте совмещения ООО «ИКАЦ» профессиональной деятельности на рынке ценных бумаг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1.  ………………………………………………………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  <w:tab/>
        <w:tab/>
        <w:tab/>
        <w:tab/>
        <w:tab/>
        <w:t>М. П.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 xml:space="preserve">действующий на основании  ________________________________________________________________________________________________ </w:t>
      </w:r>
      <w:r>
        <w:rPr>
          <w:rFonts w:cs="Times New Roman" w:ascii="Times New Roman" w:hAnsi="Times New Roman"/>
          <w:b/>
          <w:bCs/>
          <w:sz w:val="18"/>
          <w:szCs w:val="18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ab/>
        <w:t>М.П.</w:t>
      </w:r>
      <w:r>
        <w:br w:type="page"/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д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.05pt;height:64.85pt" filled="f" o:ole="">
                  <v:imagedata r:id="rId21" o:title=""/>
                </v:shape>
                <o:OLEObject Type="Embed" ProgID="" ShapeID="ole_rId20" DrawAspect="Content" ObjectID="_331054411" r:id="rId20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об изменении условий акцепта Регламента оказания услуг на рынке ценных бумаг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(дл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юридических лиц, осуществляющих брокерскую деятельность на основании лицензии профессионального участника рынка ценных бумаг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/ иностранных юридических лиц, имеющих право в соответствии с личным законом осуществлять брокерскую деятельность)</w:t>
      </w:r>
    </w:p>
    <w:p>
      <w:pPr>
        <w:pStyle w:val="Normal"/>
        <w:rPr/>
      </w:pPr>
      <w:r>
        <w:rPr/>
        <w:t xml:space="preserve">1. Сведения о заявителе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и дата Генерального согла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ведения о государственной регистр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/ Регистрационный номер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ирующий орган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иценз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ид лицензии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ата выдачи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en-US"/>
              </w:rPr>
              <w:t>рган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, выдавший лицензию: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2. </w:t>
      </w:r>
      <w:r>
        <w:rPr/>
        <w:t>Информация для открытия счета (условия акцепта регламент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78"/>
      </w:tblGrid>
      <w:tr>
        <w:trPr>
          <w:trHeight w:val="3518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ип планируемых операций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□ – </w:t>
            </w:r>
            <w:r>
              <w:rPr>
                <w:color w:val="000000"/>
                <w:sz w:val="18"/>
                <w:szCs w:val="18"/>
              </w:rPr>
              <w:t xml:space="preserve">за счет третьего лица в качестве брокера; 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ind w:firstLine="3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чет третьего лица в качестве посредника при оказании услуг, связанных с заключением и исполнением сделок в торговой системе ПАО Московская Биржа (Валютный рынок).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регистрация Заявител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Фондов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на Валютном рынке ПАО Московская Биржа;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Срочном рынке ПАО Московская Биржа*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Необходима регистрация также на Фондовом рынке ПАО Московская Бирж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 xml:space="preserve">способ обмена сообщениями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о (через представителя) в офисе Брокера; 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утем направления по почте заказным письмом с уведомлением о вручении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телефону; 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электронной почте;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ИТ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UIK</w:t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Отчет о состоянии Брокерского счета на конец дня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уется;       □ – не требуется.</w:t>
            </w:r>
          </w:p>
          <w:p>
            <w:pPr>
              <w:pStyle w:val="Normal"/>
              <w:widowControl/>
              <w:tabs>
                <w:tab w:val="clear" w:pos="720"/>
                <w:tab w:val="left" w:pos="2410" w:leader="none"/>
                <w:tab w:val="left" w:pos="5245" w:leader="none"/>
              </w:tabs>
              <w:autoSpaceDE w:val="true"/>
              <w:ind w:left="460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2410" w:leader="none"/>
                <w:tab w:val="left" w:pos="4536" w:leader="none"/>
              </w:tabs>
              <w:outlineLvl w:val="4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тарифный план для оплаты расходов и вознаграждения ООО «ИКАЦ»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cyan"/>
                <w:u w:val="single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“………………………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..……………………..………………………….”</w:t>
            </w:r>
          </w:p>
        </w:tc>
      </w:tr>
    </w:tbl>
    <w:p>
      <w:pPr>
        <w:pStyle w:val="Normal"/>
        <w:widowControl/>
        <w:ind w:firstLine="142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Настоящим заявляем об акцепте Регламента оказания услуг на рынке ценных бумаг Общества с ограниченной ответственностью «Инвестиционная компания «Аналитический центр» (Регламента) в порядке, предусмотренном ст. 428 Гражданского Кодекса Российской Федерации.</w:t>
      </w:r>
    </w:p>
    <w:p>
      <w:pPr>
        <w:pStyle w:val="Normal"/>
        <w:widowControl/>
        <w:ind w:firstLine="142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инимаем на себя обязательства следовать положениям указанного Регламента, включая условия, изложенные в приложениях к нему, которые нам разъяснены в полном объеме и имеют для нас обязательную силу.</w:t>
      </w:r>
    </w:p>
    <w:p>
      <w:pPr>
        <w:pStyle w:val="Normal"/>
        <w:widowControl/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Просим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» открыть </w:t>
      </w:r>
      <w:r>
        <w:rPr>
          <w:rFonts w:cs="Times New Roman" w:ascii="Times New Roman" w:hAnsi="Times New Roman"/>
          <w:b/>
          <w:bCs/>
          <w:sz w:val="16"/>
          <w:szCs w:val="16"/>
        </w:rPr>
        <w:t>Брокерский счет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.</w:t>
      </w:r>
    </w:p>
    <w:p>
      <w:pPr>
        <w:pStyle w:val="Normal"/>
        <w:widowControl/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до момента подписания настоящего Заявления ознакомлен с условиями Регламента, приложениями к нему, в том числе с Декларацией о рисках (</w:t>
      </w:r>
      <w:r>
        <w:rPr>
          <w:rFonts w:cs="Times New Roman" w:ascii="Times New Roman" w:hAnsi="Times New Roman"/>
          <w:b/>
          <w:bCs/>
          <w:sz w:val="16"/>
          <w:szCs w:val="16"/>
        </w:rPr>
        <w:t>Приложение 10 к Регламенту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), </w:t>
      </w:r>
      <w:r>
        <w:rPr>
          <w:rFonts w:cs="Times New Roman" w:ascii="Times New Roman" w:hAnsi="Times New Roman"/>
          <w:b/>
          <w:bCs/>
          <w:sz w:val="16"/>
          <w:szCs w:val="16"/>
        </w:rPr>
        <w:t>с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порядком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 xml:space="preserve"> использовании биржевой информации. </w:t>
      </w:r>
    </w:p>
    <w:p>
      <w:pPr>
        <w:pStyle w:val="Normal"/>
        <w:widowControl/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Заявитель подтверждает, что уведомлен о своем праве получать документы и информацию, указанную в ст.6 Федерального Закона № 46-ФЗ от 05.03.</w:t>
      </w:r>
      <w:r>
        <w:rPr>
          <w:rFonts w:cs="Times New Roman" w:ascii="Times New Roman" w:hAnsi="Times New Roman"/>
          <w:b/>
          <w:bCs/>
          <w:sz w:val="16"/>
          <w:szCs w:val="16"/>
        </w:rPr>
        <w:t>19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99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г. «О защите прав и законных интересов инвесторов на рынке ценных бумаг»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и разделе 24 Регламента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, а также уведомлен о факте совмещения ООО «ИК</w:t>
      </w:r>
      <w:r>
        <w:rPr>
          <w:rFonts w:cs="Times New Roman" w:ascii="Times New Roman" w:hAnsi="Times New Roman"/>
          <w:b/>
          <w:bCs/>
          <w:sz w:val="16"/>
          <w:szCs w:val="16"/>
        </w:rPr>
        <w:t>АЦ</w:t>
      </w: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» профессиональной деятельности на рынке ценных бума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1.  ……………………………………………………… </w:t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/>
      </w:pPr>
      <w:r>
        <w:rPr>
          <w:rFonts w:cs="Times New Roman" w:ascii="Times New Roman" w:hAnsi="Times New Roman"/>
          <w:sz w:val="18"/>
          <w:szCs w:val="18"/>
        </w:rPr>
        <w:t xml:space="preserve">Действующий на основании 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М.П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Номер Генерального Соглашения……………..…………………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.П.</w:t>
      </w:r>
      <w:r>
        <w:br w:type="page"/>
      </w:r>
    </w:p>
    <w:p>
      <w:pPr>
        <w:pStyle w:val="Heading2"/>
        <w:jc w:val="right"/>
        <w:rPr/>
      </w:pPr>
      <w:bookmarkStart w:id="0" w:name="_Приложение_№_3а"/>
      <w:bookmarkEnd w:id="0"/>
      <w:r>
        <w:rPr/>
        <w:t>Приложение № 3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.05pt;height:64.85pt" filled="f" o:ole="">
                  <v:imagedata r:id="rId23" o:title=""/>
                </v:shape>
                <o:OLEObject Type="Embed" ProgID="" ShapeID="ole_rId22" DrawAspect="Content" ObjectID="_1631777725" r:id="rId22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егистрацию клиентов Заявител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для брокеров и иностранных юридических лиц, имеющих право в соответствии с личным законом осуществлять брокерскую деятельность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1. Сведения о Заявителе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2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дата Генерального соглаше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роке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е юридическое лицо, имеющее право в соответствии с личным законом осуществлять брокерскую деяте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2. Сведения о клиентах Заявителя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□ </w:t>
      </w:r>
      <w:r>
        <w:rPr>
          <w:rFonts w:cs="Times New Roman" w:ascii="Times New Roman" w:hAnsi="Times New Roman"/>
          <w:sz w:val="18"/>
          <w:szCs w:val="18"/>
        </w:rPr>
        <w:t>прошу зарегистрировать / перерегистрировать / аннулировать</w:t>
      </w:r>
      <w:r>
        <w:rPr/>
        <w:t xml:space="preserve"> регистрацию (ненужное зачеркнуть) указанных клиентов для работы на ПАО Московская бирж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708"/>
        <w:gridCol w:w="1418"/>
        <w:gridCol w:w="709"/>
        <w:gridCol w:w="942"/>
        <w:gridCol w:w="900"/>
        <w:gridCol w:w="1560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клиента (физ.лицо, ИП, юр.ли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траны (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клиента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представителя 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говора на ведение ИИС (да / не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4115"/>
        <w:gridCol w:w="3827"/>
      </w:tblGrid>
      <w:tr>
        <w:trPr/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) Код страны заполняется по всем клиентам (например, "643 - Российская Федерация"; "000 - Без гражданства"; "895 - Абхазия"; "036 - Австралия"; … ; "392 - Япония").</w:t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eastAsia="Arial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) Указанные поля заполняются в соответствии с данными в таблице: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ы документов Клиент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дентификационные данные Кли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ила заполнения идентификационных данных Клиен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аспорт РФ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паспорта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цифр с пробелами после второго и четвертого символов (2 цифры + " " + 2 цифры + " " + 6 цифр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рожден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свидетельства о рождении (для российского физического лица, не достигшего 14-ти летнего возрас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ой докумен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документа (включает для иностранного физического лица – документ удостоверяющий личность иностранного государ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(для юридических лиц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омер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цифровых символов  (Для юридических лиц - нерезидентов значение всегда должно начинаться с "99"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никальный код иностранного юридического лиц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омер свидетельства о 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 (латиница/кириллица любого регистра, «.» - точка, «-» - минус/тире, «_» - подчеркивание, «#» - решетка, «/» - слеш, « » - пробел)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3) Заполняется для представителя – физического лица или индивидуального предпринимателя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Действующий на основании 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М.П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.П.</w:t>
      </w:r>
      <w:r>
        <w:br w:type="page"/>
      </w:r>
    </w:p>
    <w:p>
      <w:pPr>
        <w:pStyle w:val="Heading2"/>
        <w:jc w:val="right"/>
        <w:rPr/>
      </w:pPr>
      <w:bookmarkStart w:id="1" w:name="_Приложение_№_3б"/>
      <w:bookmarkEnd w:id="1"/>
      <w:r>
        <w:rPr/>
        <w:t>Приложение № 3б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.05pt;height:64.85pt" filled="f" o:ole="">
                  <v:imagedata r:id="rId25" o:title=""/>
                </v:shape>
                <o:OLEObject Type="Embed" ProgID="" ShapeID="ole_rId24" DrawAspect="Content" ObjectID="_1855212478" r:id="rId24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ООО «ИКАЦ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Заявл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егистрацию клиентов Заявител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для доверительных управляющих и управляющих компаний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1. Сведения о Заявителе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5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дата Генерального соглашен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верительный управляющ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яющая комп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2. Сведения о клиентах Заявителя – Доверительного управляющего / Управляющей компании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□ </w:t>
      </w:r>
      <w:r>
        <w:rPr>
          <w:rFonts w:cs="Times New Roman" w:ascii="Times New Roman" w:hAnsi="Times New Roman"/>
          <w:sz w:val="18"/>
          <w:szCs w:val="18"/>
        </w:rPr>
        <w:t>прошу зарегистрировать / перерегистрировать / аннулировать регистрацию (ненужное зачеркнуть) указанных клиентов для работы на ПАО Московская бирж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eastAsia="Arial" w:cs="Times New Roman" w:ascii="Times New Roman" w:hAnsi="Times New Roman"/>
          <w:spacing w:val="-3"/>
          <w:sz w:val="18"/>
          <w:szCs w:val="18"/>
        </w:rPr>
        <w:t xml:space="preserve"> </w:t>
      </w:r>
      <w:r>
        <w:rPr/>
        <w:t>являюсь доверительным управляющим, совершающим сделки на основании индивидуального договора доверительного управления в интересах следующих учредителей доверительного управл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9"/>
        <w:gridCol w:w="709"/>
        <w:gridCol w:w="708"/>
        <w:gridCol w:w="1276"/>
        <w:gridCol w:w="709"/>
        <w:gridCol w:w="942"/>
        <w:gridCol w:w="1086"/>
        <w:gridCol w:w="179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клиента (физ.лицо, ИП, юр.ли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траны (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клиента (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представителя (3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говора на ведение ИИС (да / не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□ </w:t>
      </w:r>
      <w:r>
        <w:rPr>
          <w:rFonts w:cs="Times New Roman" w:ascii="Times New Roman" w:hAnsi="Times New Roman"/>
          <w:sz w:val="18"/>
          <w:szCs w:val="18"/>
        </w:rPr>
        <w:t>являюсь доверительным управляющим, совершающим сделки в интересах группы учредителей доверительного управления (в случае объединения ценных бумаг/средств, переданных в доверительное управление в соответствии с ГК РФ), состоящей из следующих участник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9"/>
        <w:gridCol w:w="709"/>
        <w:gridCol w:w="708"/>
        <w:gridCol w:w="1276"/>
        <w:gridCol w:w="709"/>
        <w:gridCol w:w="942"/>
        <w:gridCol w:w="1086"/>
        <w:gridCol w:w="179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клиента (физ.лицо, ИП, юр.ли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страны (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клиента (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представителя (3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говора на ведение ИИС (да / не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□</w:t>
      </w:r>
      <w:r>
        <w:rPr>
          <w:rFonts w:eastAsia="Arial" w:cs="Times New Roman" w:ascii="Times New Roman" w:hAnsi="Times New Roman"/>
          <w:spacing w:val="-3"/>
          <w:sz w:val="18"/>
          <w:szCs w:val="18"/>
        </w:rPr>
        <w:t xml:space="preserve"> </w:t>
      </w:r>
      <w:r>
        <w:rPr/>
        <w:t>являюсь управляющей компанией, совершающей сделки в интересах участников коллективных и иных инвестиций (ПИФ, НПФ, ПФР и т.д.)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9"/>
        <w:gridCol w:w="709"/>
        <w:gridCol w:w="708"/>
        <w:gridCol w:w="1134"/>
        <w:gridCol w:w="992"/>
        <w:gridCol w:w="942"/>
        <w:gridCol w:w="1086"/>
        <w:gridCol w:w="1374"/>
        <w:gridCol w:w="142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ави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управления 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рег.номер выпус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НПФ/ПФ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б инвестиционном портфел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уполномоченного федерального органа (5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ент является квалифицированным инвестором (да / не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4115"/>
        <w:gridCol w:w="3969"/>
      </w:tblGrid>
      <w:tr>
        <w:trPr/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) Код страны заполняется по всем клиентам (например, "643 - Российская Федерация"; "000 - Без гражданства"; "895 - Абхазия"; "036 - Австралия"; … ; "392 - Япония").</w:t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2) Указанные поля заполняются в соответствии с данными в таблице:</w:t>
            </w:r>
          </w:p>
          <w:p>
            <w:pPr>
              <w:pStyle w:val="Normal"/>
              <w:spacing w:before="0" w:after="60"/>
              <w:ind w:left="-85" w:right="-85" w:hanging="0"/>
              <w:rPr>
                <w:rFonts w:ascii="Times New Roman" w:hAnsi="Times New Roman" w:eastAsia="Arial" w:cs="Times New Roman"/>
                <w:sz w:val="14"/>
                <w:szCs w:val="14"/>
              </w:rPr>
            </w:pPr>
            <w:r>
              <w:rPr>
                <w:rFonts w:eastAsia="Arial"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пы документов Клиент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дентификационные данные Кли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6D7" w:val="clear"/>
          </w:tcPr>
          <w:p>
            <w:pPr>
              <w:pStyle w:val="Normal"/>
              <w:spacing w:before="60" w:after="60"/>
              <w:ind w:right="-85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авила заполнения идентификационных данных Клиент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аспорт РФ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паспорта Р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цифр с пробелами после второго и четвертого символов (2 цифры + " " + 2 цифры + " " + 6 цифр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идетельство о рождении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свидетельства о рождении (для российского физического лица, не достигшего 14-ти летнего возрас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ой документ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ерия и номер документа (включает для иностранного физического лица – документ удостоверяющий личность иностранного государ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, цифры и любые буквы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НН (для юридических лиц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омер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 цифровых символов  (Для юридических лиц - нерезидентов значение всегда должно начинаться с "99")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никальный код иностранного юридического лиц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омер свидетельства о рег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 20 символов (латиница/кириллица любого регистра, «.» - точка, «-» - минус/тире, «_» - подчеркивание, «#» - решетка, «/» - слеш, « » - пробел)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3) Заполняется для представителя – физического лица или индивидуального предпринимателя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(4) Выбор из списка: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"Управляющий для паевого инвестиц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"Управляющий имуществом, предназначенным для обеспечения уставной деятельности, либо собственных средств негосударственного пенс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"Управляющий пенсионными накоплениями негосударственного пенс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"Управляющий пенсионными резервами негосударственного пенсионного фонда";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"Управляющий средствами пенсионных накоплений, сформированных в пенсионном фонде РФ"; 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"Управляющий накоплениями для жилищного обеспечения военнослужащих"</w:t>
            </w:r>
          </w:p>
          <w:p>
            <w:pPr>
              <w:pStyle w:val="Normal"/>
              <w:ind w:left="-85" w:right="-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5) Заполняется, если в графе «Вид управления» выбрано значение "Управляющий накоплениями для жилищного обеспечения военнослужащих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 xml:space="preserve">подпись </w:t>
        <w:tab/>
        <w:tab/>
        <w:t xml:space="preserve"> </w:t>
        <w:tab/>
        <w:tab/>
        <w:tab/>
        <w:t>ФИО</w:t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Действующий на основании 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……………….. 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М.П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/>
        <w:t>Отметка о регистрации Заяв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регистрировано “……”………………20…г.  </w:t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right"/>
        <w:rPr>
          <w:rFonts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  <w:t xml:space="preserve"> </w:t>
      </w:r>
    </w:p>
    <w:p>
      <w:pPr>
        <w:pStyle w:val="Heading2"/>
        <w:jc w:val="right"/>
        <w:rPr/>
      </w:pPr>
      <w:r>
        <w:rPr/>
        <w:t>Приложение № 5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4.05pt;height:64.85pt" filled="f" o:ole="">
                  <v:imagedata r:id="rId27" o:title=""/>
                </v:shape>
                <o:OLEObject Type="Embed" ProgID="" ShapeID="ole_rId26" DrawAspect="Content" ObjectID="_1098996585" r:id="rId26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совершение сделки с ценными бумагами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417"/>
        <w:gridCol w:w="851"/>
        <w:gridCol w:w="1276"/>
        <w:gridCol w:w="1134"/>
        <w:gridCol w:w="85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итент ЦБ /лицо, выдавшее ЦБ/ акцеп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, категория /тип, выпуск, транш, серия Ц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делки (покупка, продажа, иной вид сдел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одной ЦБ или однозначные условия ее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пор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_____________________ (______________________)   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/>
      </w:pPr>
      <w:r>
        <w:rPr/>
        <w:t>Приложение № 5б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4.05pt;height:64.85pt" filled="f" o:ole="">
                  <v:imagedata r:id="rId29" o:title=""/>
                </v:shape>
                <o:OLEObject Type="Embed" ProgID="" ShapeID="ole_rId28" DrawAspect="Content" ObjectID="_182429181" r:id="rId28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совершение сделки РЕПО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1276"/>
        <w:gridCol w:w="850"/>
        <w:gridCol w:w="1276"/>
        <w:gridCol w:w="850"/>
        <w:gridCol w:w="993"/>
        <w:gridCol w:w="1134"/>
        <w:gridCol w:w="710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итент ЦБ /лицо, выдавшее ЦБ/ акцеп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, категория /тип, выпуск, транш, сери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делки (покупка, продажа, иной вид сдел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или однозначные условия его опре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одной ЦБ или однозначные условия ее опред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РЕПО (не выше/не ниже), % год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пору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0"/>
          <w:lang w:val="en-US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_____________________ (______________________)   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18"/>
          <w:szCs w:val="18"/>
        </w:rPr>
        <w:t>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  <w:r>
        <w:br w:type="page"/>
      </w:r>
    </w:p>
    <w:p>
      <w:pPr>
        <w:pStyle w:val="Heading2"/>
        <w:jc w:val="right"/>
        <w:rPr/>
      </w:pPr>
      <w:bookmarkStart w:id="2" w:name="_Приложение_№_5в"/>
      <w:bookmarkEnd w:id="2"/>
      <w:r>
        <w:rPr/>
        <w:t>Приложение № 5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.05pt;height:64.85pt" filled="f" o:ole="">
                  <v:imagedata r:id="rId31" o:title=""/>
                </v:shape>
                <o:OLEObject Type="Embed" ProgID="" ShapeID="ole_rId30" DrawAspect="Content" ObjectID="_411515981" r:id="rId30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на совершение срочной сделки 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    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992"/>
        <w:gridCol w:w="992"/>
        <w:gridCol w:w="1418"/>
        <w:gridCol w:w="992"/>
        <w:gridCol w:w="1276"/>
        <w:gridCol w:w="1134"/>
        <w:gridCol w:w="85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рочной сделки (фьючерсный контракт, опцион, иной вид сдел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/ обозначение фьючерсного контракта (опциона), иного срочного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делки (покупка, продаж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одного фьючерсного контракта, иного контракта / цена исполнения по опциону или однозначные условия ее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премии по опци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фьючерсных контрактов, иных контрактов/опционов или однозначные условия его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пор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/>
      </w:pPr>
      <w:bookmarkStart w:id="3" w:name="_Приложение_№_5г"/>
      <w:bookmarkEnd w:id="3"/>
      <w:r>
        <w:rPr/>
        <w:t>Приложение № 5г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.05pt;height:64.85pt" filled="f" o:ole="">
                  <v:imagedata r:id="rId33" o:title=""/>
                </v:shape>
                <o:OLEObject Type="Embed" ProgID="" ShapeID="ole_rId32" DrawAspect="Content" ObjectID="_1520508960" r:id="rId32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совершение сделки с валютой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  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left="-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left="-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021"/>
        <w:gridCol w:w="1418"/>
        <w:gridCol w:w="850"/>
        <w:gridCol w:w="1276"/>
        <w:gridCol w:w="992"/>
        <w:gridCol w:w="1134"/>
        <w:gridCol w:w="1134"/>
        <w:gridCol w:w="709"/>
      </w:tblGrid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нструмен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делки (покупка, продажа, иной вид сдел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(или 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 по инструменту или однозначные условия ее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 второй части сделки СВ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торой части сделки СВ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ействия пор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ая информация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7" w:hanging="0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07" w:hanging="0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ind w:left="-709" w:hanging="0"/>
        <w:rPr>
          <w:rFonts w:ascii="Times New Roman" w:hAnsi="Times New Roman" w:cs="Times New Roman"/>
          <w:sz w:val="22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0"/>
          <w:lang w:val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0"/>
          <w:lang w:val="en-US"/>
        </w:rPr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  <w:lang w:val="en-US"/>
        </w:rPr>
      </w:pPr>
      <w:r>
        <w:rPr>
          <w:rFonts w:cs="Times New Roman" w:ascii="Times New Roman" w:hAnsi="Times New Roman"/>
          <w:sz w:val="22"/>
          <w:szCs w:val="20"/>
          <w:lang w:val="en-US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right"/>
        <w:rPr/>
      </w:pPr>
      <w:r>
        <w:rPr/>
        <w:t>Приложение № 5д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.05pt;height:64.85pt" filled="f" o:ole="">
                  <v:imagedata r:id="rId35" o:title=""/>
                </v:shape>
                <o:OLEObject Type="Embed" ProgID="" ShapeID="ole_rId34" DrawAspect="Content" ObjectID="_648316747" r:id="rId34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вывод денежных средств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Cs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Настоящим Клиент поручает Брокеру осуществить возврат Клиенту денежных средств</w:t>
      </w:r>
    </w:p>
    <w:p>
      <w:pPr>
        <w:pStyle w:val="Normal"/>
        <w:widowControl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в сумме: _______________________ (__________________________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)                                                                  (прописью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о следующим реквизитам Клиента: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661"/>
      </w:tblGrid>
      <w:tr>
        <w:trPr>
          <w:trHeight w:val="669" w:hRule="atLeast"/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2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2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счет банка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1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 xml:space="preserve">лицевого счета </w:t>
            </w:r>
            <w:r>
              <w:rPr>
                <w:i/>
                <w:sz w:val="22"/>
                <w:szCs w:val="22"/>
                <w:lang w:val="ru-RU"/>
              </w:rPr>
              <w:t>(при наличии)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1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5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100" w:after="100"/>
              <w:ind w:right="14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18"/>
          <w:szCs w:val="18"/>
        </w:rPr>
        <w:t>ФИО / код  / подпис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right"/>
        <w:rPr/>
      </w:pPr>
      <w:r>
        <w:rPr/>
        <w:t>Приложение № 5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4.05pt;height:64.85pt" filled="f" o:ole="">
                  <v:imagedata r:id="rId37" o:title=""/>
                </v:shape>
                <o:OLEObject Type="Embed" ProgID="" ShapeID="ole_rId36" DrawAspect="Content" ObjectID="_2136609471" r:id="rId36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ООО «ИКАЦ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перевод денежных средст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наименование / ФИО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49"/>
        <w:gridCol w:w="3430"/>
      </w:tblGrid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Списать со сче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Сумм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Зачислить на сче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widowControl/>
        <w:ind w:left="-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ind w:left="-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ind w:left="-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_____________________ (______________________)    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/>
        <w:autoSpaceDE w:val="true"/>
        <w:ind w:left="567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Heading2"/>
        <w:jc w:val="right"/>
        <w:rPr/>
      </w:pPr>
      <w:r>
        <w:rPr/>
        <w:t>Приложение № 5ж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4.05pt;height:64.85pt" filled="f" o:ole="">
                  <v:imagedata r:id="rId39" o:title=""/>
                </v:shape>
                <o:OLEObject Type="Embed" ProgID="" ShapeID="ole_rId38" DrawAspect="Content" ObjectID="_259088377" r:id="rId38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операцию с ценными бумагами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наименование/уникальный код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1134"/>
        <w:gridCol w:w="1417"/>
        <w:gridCol w:w="284"/>
        <w:gridCol w:w="1276"/>
        <w:gridCol w:w="1417"/>
      </w:tblGrid>
      <w:tr>
        <w:trPr>
          <w:trHeight w:val="8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7465</wp:posOffset>
                      </wp:positionV>
                      <wp:extent cx="216535" cy="19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pt;mso-wrap-distance-left:9.05pt;mso-wrap-distance-right:9.05pt;mso-wrap-distance-top:0pt;mso-wrap-distance-bottom:0pt;margin-top:2.95pt;mso-position-vertical-relative:text;margin-left: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числение ЦБ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41910</wp:posOffset>
                      </wp:positionV>
                      <wp:extent cx="216535" cy="190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" cy="50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88" t="-198" r="-188" b="-19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5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pt;mso-wrap-distance-left:9.05pt;mso-wrap-distance-right:9.05pt;mso-wrap-distance-top:0pt;mso-wrap-distance-bottom:0pt;margin-top:3.3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0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8" t="-198" r="-188" b="-1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исание ЦБ         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1910</wp:posOffset>
                      </wp:positionV>
                      <wp:extent cx="216535" cy="190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pt;mso-wrap-distance-left:9.05pt;mso-wrap-distance-right:9.05pt;mso-wrap-distance-top:0pt;mso-wrap-distance-bottom:0pt;margin-top:3.3pt;mso-position-vertical-relative:text;margin-left: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е     _______________________</w:t>
            </w:r>
          </w:p>
        </w:tc>
      </w:tr>
      <w:tr>
        <w:trPr>
          <w:trHeight w:val="6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операции (заполняется при наличии основания)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еобходимо указать дату и номер документа)</w:t>
            </w:r>
          </w:p>
        </w:tc>
      </w:tr>
      <w:tr>
        <w:trPr>
          <w:trHeight w:val="9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итент Ц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, категория (тип), выпуск, транш, серия Ц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ос.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б обременении ЦБ обязательств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ременения Ц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епозитария (регистратора), номер счета</w:t>
            </w:r>
          </w:p>
        </w:tc>
      </w:tr>
      <w:tr>
        <w:trPr>
          <w:trHeight w:val="9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spacing w:lineRule="atLeast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квизиты для зачисления ЦБ / Реквизиты счета списания ЦБ:</w:t>
      </w:r>
    </w:p>
    <w:p>
      <w:pPr>
        <w:pStyle w:val="Normal"/>
        <w:widowControl/>
        <w:autoSpaceDE w:val="true"/>
        <w:spacing w:lineRule="atLeast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4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(для физ. лиц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(для юр. лиц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епозитария (регистратор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00"/>
              <w:ind w:righ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е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18"/>
          <w:szCs w:val="18"/>
        </w:rPr>
        <w:t>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right"/>
        <w:rPr>
          <w:sz w:val="20"/>
          <w:szCs w:val="20"/>
          <w:lang w:val="ru-RU"/>
        </w:rPr>
      </w:pPr>
      <w:bookmarkStart w:id="4" w:name="_Приложение_№_6а"/>
      <w:bookmarkEnd w:id="4"/>
      <w:r>
        <w:rPr>
          <w:sz w:val="20"/>
          <w:szCs w:val="20"/>
          <w:lang w:val="ru-RU"/>
        </w:rPr>
        <w:t>Приложение № 5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4.05pt;height:64.85pt" filled="f" o:ole="">
                  <v:imagedata r:id="rId43" o:title=""/>
                </v:shape>
                <o:OLEObject Type="Embed" ProgID="" ShapeID="ole_rId42" DrawAspect="Content" ObjectID="_145449795" r:id="rId42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widowControl/>
        <w:autoSpaceDE w:val="true"/>
        <w:ind w:firstLine="720"/>
        <w:jc w:val="right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в ООО «ИКАЦ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ОРУЧЕНИЕ КЛИЕН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на исполнение срочного контракта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Клиент: _____________________________________________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наименование/уникальный код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Генеральное Соглашение № ____________ от «___»________________20____г.</w:t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Прошу организовать исполнение следующего срочного контракта</w:t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268"/>
        <w:gridCol w:w="212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рочной сделки (фьючерсный контракт, опцион, иной вид сдел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/ обозначение фьючерсного контракта (опциона), иного сроч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исполняемых фьючерсных контрактов, иных контрактов/опци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сполнения (заполняется для американского опциона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autoSpaceDE w:val="true"/>
        <w:ind w:right="566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_____________________ (______________________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/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(подпись Клиента)             (расшифровка подписи Клиента)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18"/>
          <w:szCs w:val="18"/>
        </w:rPr>
        <w:t>для юридических лиц – печать организации</w:t>
      </w:r>
    </w:p>
    <w:p>
      <w:pPr>
        <w:pStyle w:val="Normal"/>
        <w:widowControl/>
        <w:tabs>
          <w:tab w:val="clear" w:pos="720"/>
          <w:tab w:val="left" w:pos="2410" w:leader="none"/>
          <w:tab w:val="left" w:pos="5245" w:leader="none"/>
        </w:tabs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лужебных отметок Брокер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Входящий № _______   Дата приема поручения «___»___________20___г. Время  ____час. ____ мин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Сотрудник, зарегистрировавший поручение  ____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/>
      </w:pPr>
      <w:r>
        <w:rPr>
          <w:rFonts w:cs="Times New Roman" w:ascii="Times New Roman" w:hAnsi="Times New Roman"/>
          <w:sz w:val="22"/>
          <w:szCs w:val="20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18"/>
          <w:szCs w:val="18"/>
        </w:rPr>
        <w:t>ФИО / код  / подпись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  <w:r>
        <w:br w:type="page"/>
      </w:r>
    </w:p>
    <w:p>
      <w:pPr>
        <w:pStyle w:val="Heading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jc w:val="right"/>
        <w:rPr>
          <w:sz w:val="20"/>
          <w:szCs w:val="20"/>
          <w:lang w:val="ru-RU"/>
        </w:rPr>
      </w:pPr>
      <w:bookmarkStart w:id="5" w:name="_Приложение_№_7"/>
      <w:bookmarkEnd w:id="5"/>
      <w:r>
        <w:rPr>
          <w:sz w:val="20"/>
          <w:szCs w:val="20"/>
          <w:lang w:val="ru-RU"/>
        </w:rPr>
        <w:t>Приложение № 7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528"/>
      </w:tblGrid>
      <w:tr>
        <w:trPr>
          <w:trHeight w:val="995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1283" w:dyaOrig="1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4.05pt;height:64.85pt" filled="f" o:ole="">
                  <v:imagedata r:id="rId45" o:title=""/>
                </v:shape>
                <o:OLEObject Type="Embed" ProgID="" ShapeID="ole_rId44" DrawAspect="Content" ObjectID="_1737967534" r:id="rId44"/>
              </w:object>
            </w: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ООО «Инвестиционн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компания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 w:val="22"/>
                <w:szCs w:val="22"/>
              </w:rPr>
              <w:t>«Аналитический центр»</w:t>
            </w:r>
          </w:p>
        </w:tc>
        <w:tc>
          <w:tcPr>
            <w:tcW w:w="5528" w:type="dxa"/>
            <w:tcBorders/>
          </w:tcPr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cs="Times New Roman CYR"/>
                <w:sz w:val="20"/>
                <w:szCs w:val="20"/>
                <w:lang w:val="ru-RU" w:eastAsia="ru-RU"/>
              </w:rPr>
              <w:t>К Регламенту оказания услуг</w:t>
            </w:r>
          </w:p>
          <w:p>
            <w:pPr>
              <w:pStyle w:val="Heading2"/>
              <w:jc w:val="right"/>
              <w:rPr>
                <w:rFonts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 CYR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 CYR"/>
                <w:sz w:val="20"/>
                <w:szCs w:val="20"/>
                <w:lang w:val="ru-RU" w:eastAsia="ru-RU"/>
              </w:rPr>
              <w:t>на рынке ценных бумаг ООО «ИКА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зменении категории риск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заявителе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О / Наименование …………………………..…………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льное соглашение № ……. от ………………………………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м прошу ООО «ИКАЦ»: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0_860942114"/>
      <w:bookmarkStart w:id="7" w:name="__Fieldmark__0_860942114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Включить меня в категорию клиентов с особым уровнем риска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>. Заявляя о намерении изменения категории риска на особый уровень риска, тем самым прошу предоставить мне режим совершения сделок с неполным покрытием;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" w:name="__Fieldmark__1_860942114"/>
      <w:bookmarkStart w:id="9" w:name="__Fieldmark__1_860942114"/>
      <w:bookmarkEnd w:id="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Включить меня в категорию клиентов с повышенным уровнем риска. Заявляя о намерении изменения категории риска на повышенный уровень риска, тем самым прошу предоставить мне режим совершения сделок с неполным покрытием;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" w:name="__Fieldmark__2_860942114"/>
      <w:bookmarkStart w:id="11" w:name="__Fieldmark__2_860942114"/>
      <w:bookmarkEnd w:id="1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Включить меня в категорию клиентов со стандартным уровнем риска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анием настоящего заявления Клиент подтверждает, что включение его в категорию клиентов с повышенным уровнем риска или в категорию с особым уровнем риска, влечет для него увеличение риска возникновения убытков от совершения сделок с неполным покрытием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имени Заявителя</w:t>
      </w:r>
    </w:p>
    <w:p>
      <w:pPr>
        <w:pStyle w:val="Normal"/>
        <w:widowControl/>
        <w:tabs>
          <w:tab w:val="clear" w:pos="720"/>
          <w:tab w:val="left" w:pos="453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</w:t>
      </w:r>
      <w:r>
        <w:rPr>
          <w:rFonts w:cs="Times New Roman" w:ascii="Times New Roman" w:hAnsi="Times New Roman"/>
          <w:sz w:val="20"/>
          <w:szCs w:val="20"/>
          <w:highlight w:val="lightGray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/ ………………… /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                                                                     (подпись) (ФИО)</w:t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53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ий на основании ……………………………………………..</w:t>
      </w:r>
    </w:p>
    <w:p>
      <w:pPr>
        <w:pStyle w:val="Normal"/>
        <w:widowControl/>
        <w:tabs>
          <w:tab w:val="clear" w:pos="720"/>
          <w:tab w:val="left" w:pos="4536" w:leader="none"/>
        </w:tabs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                                           М. П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метка о регистрации Заявле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регистрировано “……”………………20…г.  </w:t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регистрировал: …………………………………/……………………………./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М.П.</w:t>
      </w:r>
      <w:r>
        <w:br w:type="page"/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оказания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>на рынке ценных бумаг ООО «ИКАЦ»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/>
        <w:t>Форма доверенности для физических лиц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__________________</w:t>
        <w:tab/>
        <w:tab/>
        <w:tab/>
        <w:tab/>
        <w:tab/>
        <w:t xml:space="preserve">        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(число, месяц, год выдачи доверенности указывается прописью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й доверенностью _____________________________________________ 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(ФИО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спорт серии ______  №_____________ выдан ____________________________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>(кем, когда выдан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___” ______________ г., зарегистрирован(а) по адресу _______________________ __________________________________, именуемый(ая) в дальнейшем Доверитель, уполномочивает Общество с ограниченной ответственностью «Инвестиционная компания «Аналитический центр» от имени и в интересах Доверителя осуществлять следующие действ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ключать от имени и за счет Доверителя депозитарные договоры с _____________________________________________________________________________ (далее – Депозитарий), в соответствии с требованиями, установленными Стандартами депозитарной деятельности Депозитария, предоставлять для этого необходимые документы, совершать иные действия, необходимые для выполнения этого поручения;</w:t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одавать в Депозитарий поручения в отношении ценных бумаг Доверителя, которые хранятся и права на которые учитываются на счете депо Доверителя в Депозитарии, на основании поручений, получаемых от Доверителя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дписывать и подавать в Депозитарий следующие депозитарные поручени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реквизитов счета депо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статуса счета депо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ные депозитарные поручения, связанные с изменением остатка на счете депо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ые депозитарные поручения (запросы на получение информации по счету депо);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олучать выписки со счета депо Доверителя, отчеты о проведенных операциях и иные документы, связанные с обслуживанием счета депо Доверителя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ь выдана на срок 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 /________________/ </w:t>
      </w:r>
    </w:p>
    <w:p>
      <w:pPr>
        <w:pStyle w:val="Normal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ab/>
        <w:t>(подпись)</w:t>
        <w:tab/>
        <w:tab/>
        <w:t xml:space="preserve">             </w:t>
        <w:tab/>
        <w:t xml:space="preserve"> </w:t>
        <w:tab/>
        <w:t>(расшифровка подписи)</w:t>
      </w:r>
      <w:r>
        <w:br w:type="page"/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б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оказания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>на рынке ценных бумаг ООО «ИКАЦ»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/>
        <w:t>Форма доверенности для юридически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ДОВЕРЕННОСТ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__________________</w:t>
        <w:tab/>
        <w:tab/>
        <w:tab/>
        <w:tab/>
        <w:tab/>
        <w:t xml:space="preserve">        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(число, месяц, год выдачи доверенности указывается прописью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й доверенностью _____________________________________________________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наименование организац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уемое в дальнейшем Доверитель, в лице ______________________________________, действующего на основании Устава, уполномочивает Общество с ограниченной ответственностью «Инвестиционная компания «Аналитический центр» от имени и в интересах Доверителя осуществлять следующие действ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ключать от имени и за счет Доверителя депозитарные договоры с ____________________________________________________________________________ (далее – Депозитарий), в соответствии с требованиями, установленными Стандартами депозитарной деятельности Депозитария, предоставлять для этого необходимые документы, совершать иные действия, необходимые для выполнения этого поручения;</w:t>
      </w:r>
    </w:p>
    <w:p>
      <w:pPr>
        <w:pStyle w:val="Normal"/>
        <w:widowControl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одавать в Депозитарии поручения в отношении ценных бумаг Доверителя, которые хранятся, и права на которые учитываются на счете депо Доверителя в Депозитарии, на основании поручений, получаемых от Доверителя;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дписывать и подавать в Депозитарий следующие депозитарные поручени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реквизитов счета депо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менение статуса счета депо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ные депозитарные поручения, связанные с изменением остатка на счете депо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ые депозитарные поручения (запросы на получение информации по счету депо);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олучать выписки со счета депо Доверителя, отчеты о проведенных операциях и иные документы, связанные с обслуживанием счета депо Доверителя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ь выдана на срок _______________________________________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  <w:tab/>
        <w:tab/>
        <w:tab/>
        <w:t xml:space="preserve">___________________________  /________________/ </w:t>
      </w:r>
    </w:p>
    <w:p>
      <w:pPr>
        <w:pStyle w:val="Normal"/>
        <w:widowControl/>
        <w:ind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ь</w:t>
        <w:tab/>
        <w:tab/>
        <w:tab/>
        <w:tab/>
        <w:tab/>
        <w:t>(подпись)</w:t>
        <w:tab/>
        <w:tab/>
        <w:t xml:space="preserve">             </w:t>
        <w:tab/>
        <w:t xml:space="preserve"> </w:t>
        <w:tab/>
        <w:t>(расшифровка подписи)</w:t>
      </w:r>
    </w:p>
    <w:p>
      <w:pPr>
        <w:pStyle w:val="Normal"/>
        <w:widowControl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ind w:left="43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 П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оказания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>на рынке ценных бумаг ООО «ИКАЦ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ЕРЕННО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для физического лица)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 __________________</w:t>
        <w:tab/>
        <w:tab/>
        <w:tab/>
        <w:tab/>
        <w:tab/>
        <w:t xml:space="preserve">        ____________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число, месяц, год выдачи доверенности указывается прописью)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__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.И.О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паспорт: серия ______ номер __________________ выдан ________________________________________________, 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” _______________ _____ г., адрес регистрации_________________________________________________), именуем___ в дальнейшем «Доверитель», настоящей Доверенностью уполномочиваю гражданина ___________________________________________________________, именуем___ в дальнейшем «Поверенный» (паспорт: серия ______ номер __________________ выдан ________________________________________________, 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” _______________ _____ г., адрес регистрации_________________________________________________), выступать от имени Доверителя перед любыми юридическими и физическими лицами в связи с совершением операций на рынке ценных бумаг. В том числе Поверенному предоставляется право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ть все полномочия, вытекающие из Генерального соглашения о брокерском обслуживании на рынке ценных бумаг № _____ от __________________ 20_ г. (далее – Генеральное соглашение), заключенного между Доверителем и Обществом с ограниченной ответственностью «Инвестиционная компания «Аналитический центр», включая право проводить любые операции, предусмотренные Генеральным соглашением, распоряжаться принадлежащими Доверителю ценными бумагами, делать взносы и получать денежные средства, исключительно в целях осуществления прав и обязанностей Доверителя, предусмотренных указанным Генеральным соглашением, для чего Поверенный уполномочен давать и подписывать поручения (в том числе, поручения на совершение за счет Доверителя сделок купли-продажи ценных бумаг, поручения на отзыв денежных средств, поручения на отзыв ценных бумаг, поручения на перевод денежных средств между различными торговыми системами, а также любые иные поручения, предусмотренные Регламентом оказания услуг на рынке ценных бумаг ООО «ИКАЦ»), и иные документы, необходимые для осуществления полномочий по указанному выше Генеральному соглашению, получать и представлять любые документы, справки, удостоверения, подавать заяв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ашивать, получать на руки и утверждать от имени Доверителя брокерские отчеты, выдаваемые ООО «ИКАЦ» в связи с оказанием Доверителю услуг в соответствии с Генеральным соглашением, подавать возражения по таким отчета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гласовывать и подписывать от имени Доверителя договоры купли-продажи ценных бумаг, подписывать и подавать передаточные распоряжения/поручения по счету депо, а также совершать все необходимые действия, направленные на перерегистрацию прав собственности на ценные бумаги. В том числе, открывать на имя Доверителя лицевые счета в реестрах владельцев ценных бумаг/счета депо в депозитариях (включая расчетные депозитарии торговых систем), распоряжаться этими счетами, вносить изменения в данные лицевого счета/счета депо, осуществлять переводы по счетам, назначать лиц, уполномоченных распоряжаться такими счетами. Подписывать любые документы и совершать любые действия, предусмотренные нормативными документами, включая Правила торговых систем, депозитарных и расчетно-клиринговых организаций, обслуживающих соответствующие торговые системы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ывать поручения на выдачу любых выписок по лицевым счетам в регистраторах/по счетам депо в депозитариях, а также запрашивать любые иные документы, подлежащие выдаче такими регистраторами/депозитариями, иметь право подписи на этих запросах, получать запрошенные выписки, отчеты и иные документы на руки, расписываться в их получении, получать на руки счета и производить оплату услуг депозитариев и регистратор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вершать все действия, необходимые для совершения операций с ценными бумагами в рамках Генерального соглашения между Доверителем и ООО «ИКАЦ», через систему удаленного доступа QUIK-«Брокер». В том числе генерировать ключи средств криптографической защиты информации, направлять ООО «ИКАЦ» файл с открытым ключом средств криптографической защиты информации, подавать через систему удаленного доступа любые документы, для которых Регламентом предусмотрена возможность их направления посредством системы удаленного доступа с использованием секретного ключа средств криптографической защиты информации, направлять ООО «ИКАЦ» сообщения о компрометации ключей средств криптографической защиты информации, получать в ООО «ИКАЦ» любые документы, подлежащие передаче Доверителю в связи с использованием системы удаленного доступа QUIK-«Брокер», а также совершать любые иные действия, необходимые для совершения операций с ценными бумагами через систему удаленного доступа QUIK-«Брокер» в рамках Генерального соглашения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ая Доверенность дается с (без) правом передоверия и действительна в течение (до)___ (_______)______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left="5760" w:hanging="576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от Клиента: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_______________________________/______________________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подпись)                                            (ФИО)                                 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2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гламенту оказания услуг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 </w:t>
      </w:r>
      <w:r>
        <w:rPr>
          <w:sz w:val="20"/>
          <w:szCs w:val="20"/>
        </w:rPr>
        <w:t>на рынке ценных бумаг ООО «ИКАЦ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ФИРМЕННОМ БЛАНК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ЕРЕННО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(для юридического лица)</w:t>
      </w:r>
    </w:p>
    <w:p>
      <w:pPr>
        <w:pStyle w:val="Normal"/>
        <w:widowControl/>
        <w:autoSpaceDE w:val="true"/>
        <w:ind w:firstLine="72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__________________</w:t>
        <w:tab/>
        <w:tab/>
        <w:tab/>
        <w:tab/>
        <w:tab/>
        <w:t xml:space="preserve">    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(число, месяц, год выдачи доверенности указывается прописью)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полное наименование и ОГРН)</w:t>
      </w:r>
    </w:p>
    <w:p>
      <w:pPr>
        <w:pStyle w:val="Normal"/>
        <w:widowControl/>
        <w:tabs>
          <w:tab w:val="clear" w:pos="720"/>
          <w:tab w:val="left" w:pos="10304" w:leader="none"/>
        </w:tabs>
        <w:autoSpaceDE w:val="true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енуем___ в дальнейшем «Доверитель», в лице ________________________________________________________,</w:t>
      </w:r>
    </w:p>
    <w:p>
      <w:pPr>
        <w:pStyle w:val="Normal"/>
        <w:widowControl/>
        <w:tabs>
          <w:tab w:val="clear" w:pos="720"/>
          <w:tab w:val="left" w:pos="1134" w:leader="none"/>
          <w:tab w:val="left" w:pos="9260" w:leader="none"/>
          <w:tab w:val="left" w:pos="10304" w:leader="none"/>
        </w:tabs>
        <w:autoSpaceDE w:val="true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должность, Ф.И.О.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” _______________ _____ г., адрес регистрации_________________________________________________), выступать от имени Доверителя перед любыми юридическими и физическими лицами в связи с совершением операций на рынке ценных бумаг. В том числе Поверенному предоставляется право: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ть все полномочия, вытекающие из Генерального Соглашения «О брокерском обслуживании на рынке ценных бумаг» № _____ от __________________ 20___ г. (далее – Генеральное Соглашение), заключенного между Доверителем и Обществом с ограниченной ответственностью «Инвестиционная компания «Аналитический центр» (далее – Брокер), включая право проводить любые операции, предусмотренные Генеральным Соглашением, распоряжаться принадлежащими Доверителю ценными бумагами, делать взносы и получать денежные средства, исключительно в целях осуществления прав и обязанностей Доверителя, предусмотренных Генеральным Соглашением, для чего Поверенный уполномочен давать и подписывать поручения (в том числе, поручения на совершение за счет Доверителя сделок купли-продажи ценных бумаг, поручения на отзыв денежных средств, поручения на перевод денежных средств между различными торговыми системами, а также любые иные поручения, предусмотренные Регламентом оказания услуг на рынке ценных бумаг ООО «ИКАЦ» (далее – Регламент), и иные документы, необходимые для осуществления полномочий по указанному выше Генеральному Соглашению, получать и представлять любые документы, справки, удостоверения, подавать заявлен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ашивать, получать на руки и утверждать от имени Доверителя брокерские отчеты, выдаваемые Брокером в связи с оказанием Доверителю услуг в соответствии с Генеральным Соглашением, подавать возражения по таким отчетам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овывать и подписывать от имени Доверителя договоры купли-продажи ценных бумаг, а также совершать все необходимые действия, направленные на перерегистрацию прав собственности на ценные бумаги. В том числе, открывать на имя Доверителя лицевые счета в реестрах владельцев ценных бумаг/счета депо в депозитариях (включая расчетные депозитарии торговых систем), распоряжаться этими счетами, вносить изменения в данные лицевого счета/счета депо, осуществлять переводы по счетам, назначать лиц, уполномоченных распоряжаться такими счетами. Подписывать любые документы и совершать любые действия, предусмотренные нормативными документами, включая Правила торговых систем, депозитарных и расчетно-клиринговых организаций, обслуживающих соответствующие торговые системы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вершать все действия, необходимые для совершения операций с ценными бумагами в рамках Генерального соглашения, через систему удаленного доступа QUIK-«Брокер». В том числе генерировать ключи средств криптографической защиты информации, направлять Брокеру файл с открытым ключом средств криптографической защиты информации, подавать через систему удаленного доступа любые документы, для которых Регламентом предусмотрена возможность их направления посредством системы удаленного доступа с использованием секретного ключа средств криптографической защиты информации, направлять Брокеру сообщения о компрометации ключей средств криптографической защиты информации, получать у Брокера любые документы, подлежащие передаче Доверителю в связи с использованием системы удаленного доступа QUIK-«Брокер», а также совершать любые иные действия, необходимые для совершения операций с ценными бумагами через систему удаленного доступа QUIK-«Брокер» в рамках Генерального Соглашения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ая Доверенность дается с (без) правом передоверия и действительна в течение (до)___ (_______)______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ind w:left="5760" w:hanging="57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 Клиента:</w:t>
      </w:r>
    </w:p>
    <w:p>
      <w:pPr>
        <w:pStyle w:val="Normal"/>
        <w:widowControl/>
        <w:autoSpaceDE w:val="true"/>
        <w:ind w:left="22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__________________________________________ _______________________________/______________________/</w:t>
      </w:r>
    </w:p>
    <w:p>
      <w:pPr>
        <w:pStyle w:val="Normal"/>
        <w:widowControl/>
        <w:autoSpaceDE w:val="true"/>
        <w:ind w:left="22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Должность)                                                              (подпись)                                                    (ФИО)                                              </w:t>
      </w:r>
    </w:p>
    <w:p>
      <w:pPr>
        <w:pStyle w:val="Normal"/>
        <w:widowControl/>
        <w:autoSpaceDE w:val="true"/>
        <w:ind w:left="741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МП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r>
        <w:br w:type="page"/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2" w:name="_GoBack"/>
      <w:bookmarkStart w:id="13" w:name="_GoBack"/>
      <w:bookmarkEnd w:id="13"/>
    </w:p>
    <w:sectPr>
      <w:headerReference w:type="default" r:id="rId46"/>
      <w:headerReference w:type="first" r:id="rId47"/>
      <w:footerReference w:type="default" r:id="rId48"/>
      <w:footerReference w:type="first" r:id="rId49"/>
      <w:footnotePr>
        <w:numFmt w:val="decimal"/>
      </w:footnotePr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Не применяется  к клиентам – физическим лица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szCs w:val="20"/>
      </w:rPr>
      <w:t>Регламент оказания услуг на рынке ценных бумаг ООО «ИК</w:t>
    </w:r>
    <w:r>
      <w:rPr>
        <w:i/>
        <w:sz w:val="20"/>
        <w:szCs w:val="20"/>
        <w:lang w:val="ru-RU"/>
      </w:rPr>
      <w:t>АЦ</w:t>
    </w:r>
    <w:r>
      <w:rPr>
        <w:i/>
        <w:sz w:val="20"/>
        <w:szCs w:val="20"/>
      </w:rPr>
      <w:t>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sz w:val="22"/>
      <w:szCs w:val="22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08z0">
    <w:name w:val="WW8Num108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 CYR" w:hAnsi="Times New Roman CYR" w:cs="Times New Roman CYR"/>
    </w:rPr>
  </w:style>
  <w:style w:type="character" w:styleId="Style12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Normal12">
    <w:name w:val="Стиль Normal + 12 пт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22">
    <w:name w:val="Основной текст (2)_"/>
    <w:qFormat/>
    <w:rPr>
      <w:shd w:fill="FFFFFF" w:val="clear"/>
    </w:rPr>
  </w:style>
  <w:style w:type="character" w:styleId="23">
    <w:name w:val="Заголовок 2 Знак"/>
    <w:qFormat/>
    <w:rPr>
      <w:rFonts w:ascii="Times New Roman CYR" w:hAnsi="Times New Roman CYR" w:cs="Times New Roman CYR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Times New Roman" w:hAnsi="Times New Roman" w:eastAsia="SimSun;宋体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Normal121">
    <w:name w:val="Стиль Normal + 12 пт Знак"/>
    <w:basedOn w:val="Normal"/>
    <w:qFormat/>
    <w:pPr>
      <w:widowControl/>
      <w:autoSpaceDE w:val="true"/>
      <w:ind w:firstLine="1247"/>
      <w:jc w:val="both"/>
    </w:pPr>
    <w:rPr>
      <w:rFonts w:ascii="Times New Roman" w:hAnsi="Times New Roman" w:cs="Times New Roman"/>
      <w:lang w:val="en-US"/>
    </w:rPr>
  </w:style>
  <w:style w:type="paragraph" w:styleId="24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Times New Roman" w:hAnsi="Times New Roman" w:eastAsia="SimSun;宋体" w:cs="Mangal"/>
      <w:kern w:val="2"/>
      <w:szCs w:val="21"/>
      <w:lang w:val="en-US" w:bidi="hi-IN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1">
    <w:name w:val="Абзац списка1"/>
    <w:basedOn w:val="Normal"/>
    <w:qFormat/>
    <w:pPr>
      <w:widowControl/>
      <w:autoSpaceDE w:val="true"/>
      <w:ind w:left="708" w:hanging="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Маркированный список1"/>
    <w:basedOn w:val="Normal"/>
    <w:qFormat/>
    <w:pPr>
      <w:numPr>
        <w:ilvl w:val="0"/>
        <w:numId w:val="2"/>
      </w:numPr>
      <w:suppressAutoHyphens w:val="true"/>
      <w:autoSpaceDE w:val="true"/>
    </w:pPr>
    <w:rPr>
      <w:rFonts w:ascii="Times New Roman" w:hAnsi="Times New Roman" w:eastAsia="SimSun;宋体" w:cs="Mangal"/>
      <w:kern w:val="2"/>
      <w:lang w:bidi="hi-IN"/>
    </w:rPr>
  </w:style>
  <w:style w:type="paragraph" w:styleId="S22">
    <w:name w:val="s_2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lang w:val="en-US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11">
    <w:name w:val="norm11"/>
    <w:basedOn w:val="Normal"/>
    <w:qFormat/>
    <w:pPr>
      <w:widowControl/>
      <w:autoSpaceDE w:val="true"/>
      <w:spacing w:before="0" w:after="60"/>
      <w:ind w:firstLine="567"/>
      <w:jc w:val="both"/>
    </w:pPr>
    <w:rPr>
      <w:rFonts w:ascii="Times New Roman" w:hAnsi="Times New Roman" w:cs="Times New Roman"/>
      <w:sz w:val="22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6">
    <w:name w:val="Основной текст (2)"/>
    <w:basedOn w:val="Normal"/>
    <w:qFormat/>
    <w:pPr>
      <w:widowControl/>
      <w:shd w:fill="FFFFFF" w:val="clear"/>
      <w:autoSpaceDE w:val="true"/>
      <w:spacing w:lineRule="atLeast" w:line="0"/>
      <w:ind w:hanging="13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12"/>
    <w:qFormat/>
    <w:pPr>
      <w:spacing w:before="0" w:after="0"/>
      <w:ind w:left="426" w:hanging="426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38:00Z</dcterms:created>
  <dc:creator>BUH1</dc:creator>
  <dc:description/>
  <cp:keywords/>
  <dc:language>en-US</dc:language>
  <cp:lastModifiedBy>Максим Романов</cp:lastModifiedBy>
  <cp:lastPrinted>2023-07-28T13:32:00Z</cp:lastPrinted>
  <dcterms:modified xsi:type="dcterms:W3CDTF">2023-07-31T12:53:00Z</dcterms:modified>
  <cp:revision>4</cp:revision>
  <dc:subject/>
  <dc:title>________________________________________________________________________________________</dc:title>
</cp:coreProperties>
</file>