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05pt;height:64.85pt" filled="f" o:ole="">
                  <v:imagedata r:id="rId3" o:title=""/>
                </v:shape>
                <o:OLEObject Type="Embed" ProgID="" ShapeID="ole_rId2" DrawAspect="Content" ObjectID="_1284217771" r:id="rId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Normal"/>
              <w:ind w:right="-111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488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е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далее - 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ем на себя обязательства следовать положениям Регламента, включая условия, изложенные в приложениях к нему, которые разъяснены Заявителю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</w:t>
      </w:r>
      <w:r>
        <w:rPr>
          <w:rFonts w:cs="Times New Roman" w:ascii="Times New Roman" w:hAnsi="Times New Roman"/>
          <w:b/>
          <w:iCs/>
          <w:sz w:val="16"/>
          <w:szCs w:val="16"/>
        </w:rPr>
        <w:t>сим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/ ………………… /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</w:t>
      </w:r>
      <w:r>
        <w:rPr>
          <w:rFonts w:cs="Times New Roman" w:ascii="Times New Roman" w:hAnsi="Times New Roman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 П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1б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05pt;height:64.85pt" filled="f" o:ole="">
                  <v:imagedata r:id="rId5" o:title=""/>
                </v:shape>
                <o:OLEObject Type="Embed" ProgID="" ShapeID="ole_rId4" DrawAspect="Content" ObjectID="_1649116647" r:id="rId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Normal"/>
              <w:ind w:right="-111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физических лиц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747"/>
      </w:tblGrid>
      <w:tr>
        <w:trPr>
          <w:trHeight w:val="3280" w:hRule="atLeast"/>
        </w:trPr>
        <w:tc>
          <w:tcPr>
            <w:tcW w:w="545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ю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телефону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 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Heading2"/>
        <w:jc w:val="right"/>
        <w:rPr/>
      </w:pPr>
      <w:r>
        <w:rPr/>
        <w:t>Приложение № 1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05pt;height:64.85pt" filled="f" o:ole="">
                  <v:imagedata r:id="rId7" o:title=""/>
                </v:shape>
                <o:OLEObject Type="Embed" ProgID="" ShapeID="ole_rId6" DrawAspect="Content" ObjectID="_247234593" r:id="rId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93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ю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left="33" w:hanging="33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9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  <w:t xml:space="preserve">…………………………… </w:t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М.П.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.05pt;height:64.85pt" filled="f" o:ole="">
                  <v:imagedata r:id="rId9" o:title=""/>
                </v:shape>
                <o:OLEObject Type="Embed" ProgID="" ShapeID="ole_rId8" DrawAspect="Content" ObjectID="_1933628427" r:id="rId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для юридических лиц, </w:t>
      </w:r>
      <w:r>
        <w:rPr>
          <w:rFonts w:cs="Times New Roman" w:ascii="Times New Roman" w:hAnsi="Times New Roman"/>
          <w:b/>
          <w:sz w:val="20"/>
          <w:szCs w:val="20"/>
        </w:rPr>
        <w:t xml:space="preserve">имеющих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лицензи</w:t>
      </w:r>
      <w:r>
        <w:rPr>
          <w:rFonts w:cs="Times New Roman" w:ascii="Times New Roman" w:hAnsi="Times New Roman"/>
          <w:b/>
          <w:sz w:val="20"/>
          <w:szCs w:val="20"/>
        </w:rPr>
        <w:t>ю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лиценз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3"/>
      </w:tblGrid>
      <w:tr>
        <w:trPr>
          <w:trHeight w:val="3320" w:hRule="atLeast"/>
        </w:trPr>
        <w:tc>
          <w:tcPr>
            <w:tcW w:w="506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за счет третьего лица в качестве доверительного управляющего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действующий на основании  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  <w:r>
        <w:br w:type="page"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д</w:t>
      </w: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05pt;height:64.85pt" filled="f" o:ole="">
                  <v:imagedata r:id="rId11" o:title=""/>
                </v:shape>
                <o:OLEObject Type="Embed" ProgID="" ShapeID="ole_rId10" DrawAspect="Content" ObjectID="_1302724360" r:id="rId10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для юридических лиц, осуществляющих брокерскую деятельность на основании лицензии профессионального участника рынка ценных бумаг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/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лицен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trHeight w:val="3488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□ – </w:t>
            </w:r>
            <w:r>
              <w:rPr>
                <w:color w:val="000000"/>
                <w:sz w:val="16"/>
                <w:szCs w:val="16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яем;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ИТ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i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64.85pt" filled="f" o:ole="">
                  <v:imagedata r:id="rId13" o:title=""/>
                </v:shape>
                <o:OLEObject Type="Embed" ProgID="" ShapeID="ole_rId12" DrawAspect="Content" ObjectID="_722054818" r:id="rId1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68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right="-3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сим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1.     ……………………………………………..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/ ………………… / 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</w:t>
      </w:r>
      <w:r>
        <w:rPr>
          <w:rFonts w:cs="Times New Roman" w:ascii="Times New Roman" w:hAnsi="Times New Roman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 П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05pt;height:64.85pt" filled="f" o:ole="">
                  <v:imagedata r:id="rId15" o:title=""/>
                </v:shape>
                <o:OLEObject Type="Embed" ProgID="" ShapeID="ole_rId14" DrawAspect="Content" ObjectID="_1061322224" r:id="rId1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65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…………………….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2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.05pt;height:64.85pt" filled="f" o:ole="">
                  <v:imagedata r:id="rId17" o:title=""/>
                </v:shape>
                <o:OLEObject Type="Embed" ProgID="" ShapeID="ole_rId16" DrawAspect="Content" ObjectID="_1260531121" r:id="rId1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яв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118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ю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left="317" w:hanging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8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  <w:t xml:space="preserve">…………………………… </w:t>
      </w:r>
      <w:r>
        <w:rPr>
          <w:rFonts w:cs="Times New Roman" w:ascii="Times New Roman" w:hAnsi="Times New Roman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05pt;height:64.85pt" filled="f" o:ole="">
                  <v:imagedata r:id="rId19" o:title=""/>
                </v:shape>
                <o:OLEObject Type="Embed" ProgID="" ShapeID="ole_rId18" DrawAspect="Content" ObjectID="_1335900148" r:id="rId1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для юридических лиц, </w:t>
      </w:r>
      <w:r>
        <w:rPr>
          <w:rFonts w:cs="Times New Roman" w:ascii="Times New Roman" w:hAnsi="Times New Roman"/>
          <w:b/>
          <w:sz w:val="20"/>
          <w:szCs w:val="20"/>
        </w:rPr>
        <w:t xml:space="preserve">имеющих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лицензи</w:t>
      </w:r>
      <w:r>
        <w:rPr>
          <w:rFonts w:cs="Times New Roman" w:ascii="Times New Roman" w:hAnsi="Times New Roman"/>
          <w:b/>
          <w:sz w:val="20"/>
          <w:szCs w:val="20"/>
        </w:rPr>
        <w:t>ю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237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чет третьего лица в качестве доверительного управляющег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ошу ООО «ИКАЦ» открыть Брокерский сче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Приложение 10 к Регламенту), с порядком использовании б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1999 г. «О защите прав и законных интересов инвесторов на рынке ценных бумаг» и разделе 24 Регламента, а также уведомлен о факте совмещения ООО «ИКАЦ» профессиональной деятельности на рынке ценных бумаг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 xml:space="preserve">действующий на основании  ________________________________________________________________________________________________ </w:t>
      </w:r>
      <w:r>
        <w:rPr>
          <w:rFonts w:cs="Times New Roman" w:ascii="Times New Roman" w:hAnsi="Times New Roman"/>
          <w:b/>
          <w:bCs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05pt;height:64.85pt" filled="f" o:ole="">
                  <v:imagedata r:id="rId21" o:title=""/>
                </v:shape>
                <o:OLEObject Type="Embed" ProgID="" ShapeID="ole_rId20" DrawAspect="Content" ObjectID="_654187760" r:id="rId20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(дл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юридических лиц, осуществляющих брокерскую деятельность на основании лицензии профессионального участника рынка ценных бумаг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бумаг </w:t>
      </w:r>
      <w:r>
        <w:rPr>
          <w:rFonts w:cs="Times New Roman" w:ascii="Times New Roman" w:hAnsi="Times New Roman"/>
          <w:b/>
          <w:bCs/>
          <w:sz w:val="20"/>
          <w:szCs w:val="20"/>
        </w:rPr>
        <w:t>/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</w:t>
      </w:r>
      <w:r>
        <w:rPr/>
        <w:t>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3841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– </w:t>
            </w:r>
            <w:r>
              <w:rPr>
                <w:color w:val="000000"/>
                <w:sz w:val="18"/>
                <w:szCs w:val="18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14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14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нам разъяснены в полном объеме и имеют для нас обязательную силу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сим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/>
      </w:pPr>
      <w:bookmarkStart w:id="0" w:name="_Приложение_№_3а"/>
      <w:bookmarkEnd w:id="0"/>
      <w:r>
        <w:rPr/>
        <w:t>Приложение № 3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05pt;height:64.85pt" filled="f" o:ole="">
                  <v:imagedata r:id="rId23" o:title=""/>
                </v:shape>
                <o:OLEObject Type="Embed" ProgID="" ShapeID="ole_rId22" DrawAspect="Content" ObjectID="_2057384923" r:id="rId2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для брокеров и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к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е юридическое лицо, имеющее право в соответствии с личным законом осуществлять брокерскую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Сведения о клиентах Заявител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прошу зарегистрировать / перерегистрировать / аннулировать</w:t>
      </w:r>
      <w:r>
        <w:rPr/>
        <w:t xml:space="preserve"> регистрацию (ненужное зачеркнуть) указанных клиентов для работы на ПАО Московская бирж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8"/>
        <w:gridCol w:w="1418"/>
        <w:gridCol w:w="709"/>
        <w:gridCol w:w="942"/>
        <w:gridCol w:w="900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827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eastAsia="Arial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/>
      </w:pPr>
      <w:bookmarkStart w:id="1" w:name="_Приложение_№_3б"/>
      <w:bookmarkEnd w:id="1"/>
      <w:r>
        <w:rPr/>
        <w:t>Приложение № 3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.05pt;height:64.85pt" filled="f" o:ole="">
                  <v:imagedata r:id="rId25" o:title=""/>
                </v:shape>
                <o:OLEObject Type="Embed" ProgID="" ShapeID="ole_rId24" DrawAspect="Content" ObjectID="_593287500" r:id="rId2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для доверительных управляющих и управляющих компаний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5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ерительный управляющ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ая комп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Сведения о клиентах Заявителя – Доверительного управляющего / Управляющей компании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прошу зарегистрировать / перерегистрировать / аннулировать регистрацию (ненужное зачеркнуть) указанных клиентов для работы на ПАО Московская бирж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 xml:space="preserve"> </w:t>
      </w:r>
      <w:r>
        <w:rPr/>
        <w:t>являюсь доверительным управляющим, совершающим сделки на основании индивидуального договора доверительного управления в интересах следующих учредителей доверительного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являюсь доверительным управляющим, совершающим сделки в интересах группы учредителей доверительного управления (в случае объединения ценных бумаг/средств, переданных в доверительное управление в соответствии с ГК РФ), состоящей из следующих участни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 xml:space="preserve"> </w:t>
      </w:r>
      <w:r>
        <w:rPr/>
        <w:t>являюсь управляющей компанией, совершающей сделки в интересах участников коллективных и иных инвестиций (ПИФ, НПФ, ПФР и т.д.)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134"/>
        <w:gridCol w:w="992"/>
        <w:gridCol w:w="942"/>
        <w:gridCol w:w="1086"/>
        <w:gridCol w:w="1374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управления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рег.номер выпус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НПФ/ПФ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нвестиционном портфе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уполномоченного федерального органа (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969"/>
      </w:tblGrid>
      <w:tr>
        <w:trPr/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eastAsia="Arial" w:cs="Times New Roman"/>
                <w:sz w:val="14"/>
                <w:szCs w:val="14"/>
              </w:rPr>
            </w:pPr>
            <w:r>
              <w:rPr>
                <w:rFonts w:eastAsia="Arial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(4) Выбор из списка: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для паевого инвестиц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имуществом, предназначенным для обеспечения уставной деятельности, либо собственных средств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пенсионными накопления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пенсионными резерва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средствами пенсионных накоплений, сформированных в пенсионном фонде РФ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"Управляющий накоплениями для жилищного обеспечения военнослужащих"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5) Заполняется, если в графе «Вид управления» выбрано значение "Управляющий накоплениями для жилищного обеспечения военнослужащих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/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rPr/>
      </w:pPr>
      <w:r>
        <w:rPr/>
        <w:drawing>
          <wp:inline distT="0" distB="0" distL="0" distR="0">
            <wp:extent cx="952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представляемых Клиентом при заключении Генерального соглаш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Надлежащим образом заверенная копия документа - документ, воспроизводящий оригинал, аутентичность которого может быть подтверждена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09" w:right="142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тариусо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09" w:right="142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ентом – юридическим лицом. При этом копия документа должна содержать подпись лица, ее заверившего, с указанием фамилии, имени, отчества (при наличии) наименование должности, а также оттиск печати или штампа, установленного для этих целей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09" w:right="142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ком ООО «ИКАЦ» (далее – Общество), уполномоченным соответствующим организационно-распорядительным документом на заверение копий документов, при этом на изготовленной копии сотрудник Общества указывает: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ерно»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должности сотрудника;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 (при наличии)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отрудника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заверения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ind w:left="993" w:right="142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тиск печати, установленного для этих целей в Обществе (также в Обществе для проставления отметки о заверении копии документов может использоваться штамп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верения копий документов клиентом самостоятельно или сотрудником Общества для сверки должны быть предоставлены оригиналы соответствующих документов.</w:t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аключении клиентом с Обществом нескольких договоров об обслуживании, указанные документы предоставляются в одном экземпляре.</w:t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 вправе запросить иные документы в целях идентификации клиента, его представителя, бенефициарного владельца, выгодоприобретателя, не предусмотренные настоящим приложением к Регламенту.</w:t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кументов, предоставляемых физическими лицами, зарегистрированными на территории Российской Феде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6127"/>
        <w:gridCol w:w="29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Клиента физического лиц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игин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Ф, иной документ, удостоверяющий личнос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отношении Клиента, указанные в Анкете физического лица (ИНН, СНИЛС и иные документы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представителя / выгодоприобретателя / бенефициарного владельца заполняется в случае наличия представителя / выгодоприобретателя / бенефициарного владельца Кли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 Клиента – доверенность или иные документы (при наличии представител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или копия, заверенная нотари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казанные в п.2 – 3, в отношении представителя / выгодоприобретателя / бенефициарного владельца (при наличии представителя / выгодоприобретателя / бенефициарного владельца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кументов,</w:t>
        <w:br/>
        <w:t>предоставляемых физическими лицами, зарегистрированными на территории иностранного государства или лицами без граждан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6127"/>
        <w:gridCol w:w="29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Клиента физического лиц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игин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грационная карта / документ, подтверждающий право иностранного гражданина или лица без гражданства на пребывание (проживание) в Российской Федераци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представителя / выгодоприобретателя / бенефициарного владельца заполняется в случае наличия представителя / выгодоприобретателя / бенефициарного владельца Кли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 Клиента – доверенность или иные документы  (при наличии представител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или копия, заверенная нотари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, в отношении представителя / выгодоприобретателя / бенефициарного владельца (при наличии представителя / выгодоприобретателя / бенефициарного владельца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писок документов, предоставляемых индивидуальным предпринимателем</w:t>
      </w:r>
    </w:p>
    <w:tbl>
      <w:tblPr>
        <w:tblW w:w="977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6127"/>
        <w:gridCol w:w="29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Клиента индивидуального предпринимател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игин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Ф, иной документ, удостоверяющий личнос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индивидуального предпринимателя или Лист записи Единого государственного реестра индивидуальных предпринимател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кументы в отношении Клиента, указанные в Анкете индивидуального предпринимателя (ИНН, СНИЛС, и иные документы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представителя заполняется в случае наличия представителя Клие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 Клиента – доверенность или иные документы (при наличии представител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или копия, заверенная нотари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казанные в п.2, 4, в отношении представителя (при наличии представител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писок документов,</w:t>
        <w:br/>
        <w:t>предоставляемых юридическими лицами, зарегистрированными на территории РФ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7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5887"/>
        <w:gridCol w:w="31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представителя / выгодоприобретателя / бенефициарного владельца - физического лица 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представителя / выгодоприобретателя - юридического лиц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единоличным исполнительным органом клиента / уполномоченным представителем клиента, действующим на основании доверенности, подтверждающей полномочия данного лица.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, оформляется на каждое физическое лицо, действующее от имени и в интересах, или за счет клиента, на лиц, являющихся бенефициарными владельцами клиента, а также на физических лиц, являющихся выгодоприобретателями клиента. 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оформляется на каждое юридическое лицо, действующее от имени и в интересах, или за счет клиента, а также на юридических лиц, являющихся выгодоприобретателями клиен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, являющиеся таковыми для данного юридического лица в соответствии с законодательством РФ (устав либо устав и учредительный договор, либо только учредительный договор), со всеми зарегистрированными изменениями и дополнениями к ни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юридического лица / Лист записи Единого государственного реестра юридических лиц (для юридических лиц, созданных после 01.01.2017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внесении в Единый государственный реестр юридических лиц записи о юридическом лице, зарегистрированном до 01.07.2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российской организации в налоговом органе по месту нахождения на территории Р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письмо, выданное органом государственной статистики, об учете юридического лица в Едином государственном реестре предприятий и организаций, содержащее, в т.ч., сведения о видах экономической деятельности данного лица (коды согласно ОКВЭД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некредитных финансовых организация (далее – НФО) – лицензия(и) / выписка из соответствующего реестра НФО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едитных организаций – лицензия(и) на осуществление банковских операций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>
          <w:trHeight w:val="5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окументов, подтверждающие присутствие юридического лица по адресу его места нахождения (свидетельство о праве собственности на объект недвижимости, договор аренды/субаренды и т.п.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бственности организ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 с образцами подписей и оттиском печати организ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или надлежащим образом заверенная коп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(решение, протокол и т.п.), подтверждающий назначение на должность лица, имеющего право действовать от имени юридического лица без доверенности в рамках полномочий, предусмотренных учредительными документами, а также документы (решения, протоколы, выписка из единого государственного реестра юридических лиц и т.д.) / сведения об иных органах управления юридического лица, их структуре и персональном составе (за исключением документов / сведений об акционерах (участниках), владеющих менее чем 5 (пятью) процентами акций (долей юридического лица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едитных организаций и некредитных финансовых организаций (НФО) - письмо Банка России о согласовании кандидатуры единоличного исполнительного органа (руководителя коллегиального исполнительного органа) юридического лиц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 Клиента – доверенность или иные документы (при наличии представителя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или копия, заверенная нотари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физического лица, имеющего право без доверенности действовать от имени юридического лица, и/или документ, удостоверяющий личность уполномоченного представителя юридического лица, имеющего право действовать на основании доверенности или иного докумен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отношении представителя – физического лица, указанные в Анкете представителя – физического лица (ИНН, СНИЛС и иные документ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ношении представителя - юридического лица (при наличии представителя – юридического лица) - документы, указанные в п.2 - 8, 11, 12 Списка документов, предоставляемых юридическими лицами, зарегистрированными на территории РФ /  документы, указанные в п. 2 - 9 Списка документов, предоставляемых юридическими лицами – нерезидентами РФ -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 – в отношении представителей – резидентов РФ.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представи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бенефициарного владельца / выгодоприобретателя – физического лица (при наличии бенефициарного владельца / выгодоприобретателя – физического лица**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отношении бенефициарного владельца / выгодоприобретателя – физического лица, указанные в Анкете бенефициарного владельца (ИНН, СНИЛС и иные документы) (при наличии бенефициарного владельца / выгодоприобретателя – физического лица**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выгодоприобретателя - юридического лица (при наличии выгодоприобретателя – юридического лица**) - документы, указанные в п.2 - 8, 12 Списка документов, предоставляемых юридическими лицами, зарегистрированными на территории РФ / документы, указанные в п. 2 – 7, 9 Списка документов, предоставляемых юридическими лицами – нерезидентами Р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 – в отношении выгодоприобретателей – резидентов РФ.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выгодоприобрета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(документы) о финансовом положении юридического лица: ***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120"/>
              <w:ind w:left="35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годовой бухгалтерской отчетности (бухгалтерский баланс, отчет о финансовом результате);</w:t>
            </w:r>
          </w:p>
          <w:p>
            <w:pPr>
              <w:pStyle w:val="Normal"/>
              <w:widowControl/>
              <w:autoSpaceDE w:val="true"/>
              <w:spacing w:before="0" w:after="120"/>
              <w:ind w:left="3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120"/>
              <w:ind w:left="35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 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Ф; 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, 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Брокеру; 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и (ил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рейтинге юридического лица, размещенные в сети «Интернет» на сайтах международных рейтинговых агентств («Standard &amp; Poor's», «Fitch-Ratings», «Moody's Investors Service» и другие) и национальных рейтинговых агентст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ловой репутации: ****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ы (в произвольной письменной форме) о юридическом лице от других клиентов Брокера, имеющих деловые отношения с данным юридическим лицом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ы (в произвольной письменной форме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надлежащим образом заверенная копия</w:t>
            </w:r>
          </w:p>
        </w:tc>
      </w:tr>
    </w:tbl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Клиент обязан представить Обществу лицензию, при её наличии, а также незамедлительно уведомлять Общество об отзыве (аннулировании), приостановлении / возобновлении её действия с приложением подтверждающих документов, заверенных надлежащим образом. Непредоставление лицензии не является препятствием для заключения Генерального соглашения (открытия брокерского счета), однако в случае невыполнения Клиентом любой из указанных обязанностей риск неблагоприятных последствий, вызванных отсутствием у Общества соответствующих сведений, несет Клиент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*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При появлении новых выгодоприобретателей после заключения Генерального соглашения между Клиентом и Обществом, Клиент обязан предоставить на таких выгодоприобретателей заполненную Анкету выгодоприобретателя и указанный выше пакет документов.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Если Клиентом является организация, осуществляющая операции с денежными средствами или иным имуществом, указанная в статье 5 Федерального закона от 07.08.2001 № 115-ФЗ "О противодействии легализации (отмыванию) доходов, полученных преступным путем, и финансированию терроризма" (далее – Федеральный законно № 115-ФЗ), или лицо, указанное в статье 7.1 Федерального закона № 115-ФЗ, идентификация выгодоприобретателя / выгодоприобретателей указанного Клиента осуществляется по требованию Общества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ля юридического лица, период деятельности которого не превышает трех месяцев со дня его регистрации и не позволяет представить перечисленные сведения (документы), Общество может допустить представление справки из кредитной организации об открытии расчетного счета с реквизитами счета (оригинал), а также документов, подтверждающих присутствие юридического лица по адресу его места нахождения – документ о праве собственности на объект недвижимости (свидетельство), договор аренды и т.п. (копия, заверенная юридическим лицом либо уполномоченным (регистрирующим) органом, либо нотариально)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 Представляется при наличии возможности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кументов, предоставляемых юридическими лицами – нерезидентами Р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5641"/>
        <w:gridCol w:w="3426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представителя / выгодоприобретателя / бенефициарного владельца - физического лица 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представителя / выгодоприобретателя - юридического лиц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единоличным исполнительным органом клиента / уполномоченным представителем клиента, действующим на основании доверенности, подтверждающей полномочия данного лица.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, оформляется на каждое физическое лицо, действующее от имени и в интересах, или за счет клиента, на лиц, являющихся бенефициарными владельцами клиента, а также на физических лиц, являющихся выгодоприобретателями клиента. 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оформляется на каждое юридическое лицо, действующее от имени и в интересах, или за счет клиента, а также на юридических лиц, являющихся выгодоприобретателями клиен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государственную регистрацию юридического лица – нерезидента (на территории) ее регистрации (инкорпорации) при регистрации (инкорпорации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ая редакция учредительного документа со всеми изменениями и дополнениями к нему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иностранной организации в налоговом органе  или иной документ, выданный налоговым органом в соответствии с законодательством страны  регистрации нерезиден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в налоговом органе на территории Российской Федерации нерезидента, либо копия документа, выдаваемого налоговым органом в случаях, предусмотренных законодательством Российской Федерации.  (при наличии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нотариально, либо копия с обязательным предъявлением оригин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место нахождения юридического лица нерезидента (документ должен быть выдан по состоянию на дату не ранее, чем за 3 недели до заключения Генерального соглашени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руководителем нерезидента / уполномоченным представителем нерезидента, действующим на основании довер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избрание (назначение) единоличного исполнительного органа (руководителя) юридического лица - нерезидента, или лиц, наделенных полномочиями единоличного исполнительного органа  юридического лица-нерезидента *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чка с образцами подписей и оттиском печати организации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, подлинность подписи(ей) на котором удостоверена нотариально, либо копия, заверенная нотари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реестра юридических лиц соответствующего иностранного государства, содержащая информацию о благополучном состоянии Клиента (выписка должна быть выдана по состоянию на дату не ранее чем за 3 недели до заключения Генерального соглашени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(документы), содержащий сведения о персональном составе участников (акционеров) юридического лица, за исключением лиц, владеющих менее чем 5 (пятью) % (процентами) долей в уставном капитале (акций) юридического лица, в виде списка владельцев акций (долей в уставном капитале), заверенного юридическим лицом, в отношении которого предоставляются документы, а в случае, если законодательством страны регистрации предусмотрено ведение такого списка иным лицом или компетентным органом иностранного государства - заверенного таким лицом или компетентным органом. Список должен содержать в отношении физических лиц данные документа, удостоверяющего личность, в отношении юридических лиц-резидентов РФ - ИНН и/или ОГРН, или регистрационный номер в отношении юридического лица-нерезидента РФ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с переводом / 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 Клиента – доверенность или иные документы (при наличии представител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физического лица, имеющего право без доверенности действовать от имени юридического лица, и/или документ, удостоверяющий личность уполномоченного представителя юридического лица, имеющего право действовать на основании доверенности или иного докумен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ая коп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ношении представителя - юридического лица (при наличии представителя – юридического лица) документы, указанные в п. 2 - 9 Списка документов, предоставляемых юридическими лицами – нерезидентами РФ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представи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бенефициарного владельца / выгодоприобретателя – физического лица (при наличии бенефициарного владельца / выгодоприобретателя – физического лица**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представи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отношении бенефициарного владельца / выгодоприобретателя – физического лица, указанные в Анкете бенефициарного владельца (при наличии бенефициарного владельца / выгодоприобретателя – физического лица**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представи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выгодоприобретателя - юридического лица (при наличии выгодоприобретателя – юридического лица**) - документы, указанные в п.2 - 8, 12 Списка документов, предоставляемых юридическими лицами, зарегистрированными на территории РФ / документы, указанные в п. 2 – 7, 9 Списка документов, предоставляемых юридическими лицами – нерезидентами РФ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е копии – в отношении выгодоприобретателей – резидентов РФ.</w:t>
            </w:r>
          </w:p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илированная нотариально заверенная копия с переводом, если иное не предусмотрено законодательством либо международными договорами – в отношении выгодоприобретателей – нерезидентов Р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(надлежащим образом заверенные копии), содержащие сведения о финансовом положении (финансовая отчетность и (или) аудиторское заключение за последний отчетный период, утвержденная в порядке, установленном законодательством страны места нахождения (регистрации) юридического лица – нерезидента, и (или) документы, подтверждающие данные о рейтинге юридического лица, размещенные в сети Интернет на сайтах международных рейтинговых агентств («Standard &amp; Poor's», «Fitch-Ratings», «Moody's Investors Service» и другие) и национальных рейтинговых агентств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юридическим лицом с перевод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ловой репутации: ***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ы (в произвольной письменной форме) о юридическом лице от других клиентов Брокера, имеющих деловые отношения с данным юридическим лицом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ы (в произвольной письменной форме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с обязательным предъявлением оригинала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о консульской легализации или проставлении апостиля не распространяются на документы, предоставляемые депонентами – резидентами государств – членов Конвенции о правовой помощи и правовых отношениях по гражданским, семейным и уголовным делам 1993г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личия у Российской Федерации с государством инкорпорации Соглашения об избежании двойного налогообложения и желания клиента применить данное Соглашение дополнительно представляется документ, подтверждающий, что клиент имеет постоянное местонахождение в том государстве, с которым Российская Федерация имеет действующее Соглашение. Поскольку постоянное местопребывание в иностранных государствах определяется на основе различных критериев, соответствие которым устанавливается на момент обращения за получением необходимого документа, в документе должен быть указан конкретный период (календарный год), в отношении которого подтверждается постоянное местопребывание. Данный документ должен быть заверен компетентным органом иностранного государств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представления клиентом данного документа, Компания при определении порядка исчисления и уплаты налогов с доходов, в отношении получения которых она является налоговым агентом, не будет учитывать правила, установленные Соглашениями об избежании двойного налогооблож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5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4.05pt;height:64.85pt" filled="f" o:ole="">
                  <v:imagedata r:id="rId28" o:title=""/>
                </v:shape>
                <o:OLEObject Type="Embed" ProgID="" ShapeID="ole_rId27" DrawAspect="Content" ObjectID="_1824586489" r:id="rId27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851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5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4.05pt;height:64.85pt" filled="f" o:ole="">
                  <v:imagedata r:id="rId30" o:title=""/>
                </v:shape>
                <o:OLEObject Type="Embed" ProgID="" ShapeID="ole_rId29" DrawAspect="Content" ObjectID="_333283014" r:id="rId29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РЕПО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1276"/>
        <w:gridCol w:w="850"/>
        <w:gridCol w:w="1276"/>
        <w:gridCol w:w="850"/>
        <w:gridCol w:w="993"/>
        <w:gridCol w:w="1134"/>
        <w:gridCol w:w="710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РЕПО (не выше/не ниже), 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Heading2"/>
        <w:jc w:val="right"/>
        <w:rPr/>
      </w:pPr>
      <w:bookmarkStart w:id="2" w:name="_Приложение_№_5в"/>
      <w:bookmarkEnd w:id="2"/>
      <w:r>
        <w:rPr/>
        <w:t>Приложение № 5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4.05pt;height:64.85pt" filled="f" o:ole="">
                  <v:imagedata r:id="rId32" o:title=""/>
                </v:shape>
                <o:OLEObject Type="Embed" ProgID="" ShapeID="ole_rId31" DrawAspect="Content" ObjectID="_1594215057" r:id="rId31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на совершение срочной сделки 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992"/>
        <w:gridCol w:w="1418"/>
        <w:gridCol w:w="992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рочной сделки (фьючерсный контракт, опцион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/ обозначение фьючерсного контракта (опциона), иного сроч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го фьючерсного контракта, иного контракта / цена исполнения по опцион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премии по опц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ьючерсных контрактов, иных контрактов/опционов или однозначные условия его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bookmarkStart w:id="3" w:name="_Приложение_№_5г"/>
      <w:bookmarkEnd w:id="3"/>
      <w:r>
        <w:rPr/>
        <w:t>Приложение № 5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4.05pt;height:64.85pt" filled="f" o:ole="">
                  <v:imagedata r:id="rId34" o:title=""/>
                </v:shape>
                <o:OLEObject Type="Embed" ProgID="" ShapeID="ole_rId33" DrawAspect="Content" ObjectID="_2011142410" r:id="rId33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с валютой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21"/>
        <w:gridCol w:w="1418"/>
        <w:gridCol w:w="850"/>
        <w:gridCol w:w="1276"/>
        <w:gridCol w:w="992"/>
        <w:gridCol w:w="1134"/>
        <w:gridCol w:w="1134"/>
        <w:gridCol w:w="709"/>
      </w:tblGrid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или 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 по инструмент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ind w:left="-709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/>
      </w:pPr>
      <w:r>
        <w:rPr/>
        <w:t>Приложение № 5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4.05pt;height:64.85pt" filled="f" o:ole="">
                  <v:imagedata r:id="rId36" o:title=""/>
                </v:shape>
                <o:OLEObject Type="Embed" ProgID="" ShapeID="ole_rId35" DrawAspect="Content" ObjectID="_229281566" r:id="rId35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вывод денежных средств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стоящим Клиент поручает Брокеру осуществить возврат Клиенту денежных средств</w:t>
      </w:r>
    </w:p>
    <w:p>
      <w:pPr>
        <w:pStyle w:val="Normal"/>
        <w:widowControl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в сумме: _______________________ (__________________________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)                                                                  (прописью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о следующим реквизитам Клиента: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661"/>
      </w:tblGrid>
      <w:tr>
        <w:trPr>
          <w:trHeight w:val="669" w:hRule="atLeast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2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счет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 xml:space="preserve">лицевого счета </w:t>
            </w:r>
            <w:r>
              <w:rPr>
                <w:i/>
                <w:sz w:val="22"/>
                <w:szCs w:val="22"/>
                <w:lang w:val="ru-RU"/>
              </w:rPr>
              <w:t>(при наличии)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/>
      </w:pPr>
      <w:r>
        <w:rPr/>
        <w:t>Приложение № 5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.05pt;height:64.85pt" filled="f" o:ole="">
                  <v:imagedata r:id="rId38" o:title=""/>
                </v:shape>
                <o:OLEObject Type="Embed" ProgID="" ShapeID="ole_rId37" DrawAspect="Content" ObjectID="_1468740689" r:id="rId37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перевод денежных средст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9"/>
        <w:gridCol w:w="3430"/>
      </w:tblGrid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писать со сче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умм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Зачислить на сче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5ж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4.05pt;height:64.85pt" filled="f" o:ole="">
                  <v:imagedata r:id="rId40" o:title=""/>
                </v:shape>
                <o:OLEObject Type="Embed" ProgID="" ShapeID="ole_rId39" DrawAspect="Content" ObjectID="_1736373726" r:id="rId39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операцию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наименование/уникальный к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134"/>
        <w:gridCol w:w="1417"/>
        <w:gridCol w:w="284"/>
        <w:gridCol w:w="1276"/>
        <w:gridCol w:w="1417"/>
      </w:tblGrid>
      <w:tr>
        <w:trPr>
          <w:trHeight w:val="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7465</wp:posOffset>
                      </wp:positionV>
                      <wp:extent cx="216535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2.95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числение ЦБ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" cy="50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88" t="-198" r="-188" b="-1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5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8" t="-198" r="-188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сание ЦБ        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    _______________________</w:t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операции (заполняется при наличии основания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еобходимо указать дату и номер документа)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(тип), выпуск, транш, серия Ц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ос.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обременении ЦБ обязательств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ременения Ц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епозитария (регистратора), номер счета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квизиты для зачисления ЦБ / Реквизиты счета списания ЦБ:</w:t>
      </w:r>
    </w:p>
    <w:p>
      <w:pPr>
        <w:pStyle w:val="Normal"/>
        <w:widowControl/>
        <w:autoSpaceDE w:val="true"/>
        <w:spacing w:lineRule="atLeas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(для физ. лиц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(для юр. л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епозитария (регистрато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jc w:val="right"/>
        <w:rPr>
          <w:sz w:val="20"/>
          <w:szCs w:val="20"/>
        </w:rPr>
      </w:pPr>
      <w:bookmarkStart w:id="4" w:name="_Приложение_№_7"/>
      <w:bookmarkEnd w:id="4"/>
      <w:r>
        <w:rPr>
          <w:sz w:val="20"/>
          <w:szCs w:val="20"/>
        </w:rPr>
        <w:t>Приложение № 7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440" w:dyaOrig="1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4.05pt;height:64.85pt" filled="f" o:ole="">
                  <v:imagedata r:id="rId44" o:title=""/>
                </v:shape>
                <o:OLEObject Type="Embed" ProgID="" ShapeID="ole_rId43" DrawAspect="Content" ObjectID="_92120153" r:id="rId43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категории рис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заявител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О / Наименование …………………………..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е соглашение № ……. от ……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рошу ООО «ИКАЦ»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" w:name="__Fieldmark__0_1213368878"/>
      <w:bookmarkStart w:id="6" w:name="__Fieldmark__0_1213368878"/>
      <w:bookmarkEnd w:id="6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особым уровнем риска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. Заявляя о намерении изменения категории риска на особый уровень риска, тем самым прошу предоставить мне режим совершения сделок с неполным покрытием;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" w:name="__Fieldmark__1_1213368878"/>
      <w:bookmarkStart w:id="8" w:name="__Fieldmark__1_1213368878"/>
      <w:bookmarkEnd w:id="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повышенным уровнем риска;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" w:name="__Fieldmark__2_1213368878"/>
      <w:bookmarkStart w:id="10" w:name="__Fieldmark__2_1213368878"/>
      <w:bookmarkEnd w:id="10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о стандартным уровнем риска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нием настоящего заявления Клиент подтверждает, что включение его в категорию клиентов с повышенным уровнем риска или в категорию с особым уровнем риска, влечет для него увеличение риска возникновения убытков от совершения сделок с неполным покрытием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</w:t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/ ………………… /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       (подпись)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                                         М. П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метка о регистрации Заявл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М.П.</w:t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Форма доверенности для физических лиц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 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ФИО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 серии ______  №_____________ выдан ____________________________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>(кем, когда выдан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___” ______________ г., зарегистрирован(а) по адресу _______________________ __________________________________, именуемый(ая) в дальнейшем Доверитель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авать в Депозитарий поручения в отношении ценных бумаг Доверителя, которые хранятся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 /________________/ 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б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/>
        <w:t>Форма доверенности для юрид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________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уемое в дальнейшем Доверитель, в лице ______________________________________, действующего на основании Устава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авать в Депозитарии поручения в отношении ценных бумаг Доверителя, которые хранятся,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  <w:tab/>
        <w:tab/>
        <w:tab/>
        <w:t xml:space="preserve">___________________________  /________________/ </w:t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ab/>
        <w:tab/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left="43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 П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физ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.И.О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” _______________ _____ г., адрес регистрации_________________________________________________), именуем___ в дальнейшем «Доверитель», настоящей Доверенностью уполномочиваю гражданина ___________________________________________________________, именуем___ в дальнейшем «Поверенный» 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о брокерском обслуживании на рынке ценных бумаг № _____ от __________________ 200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указанным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отзыв ценных бумаг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ООО «ИКАЦ»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ывать и подписывать от имени Доверителя договоры купли-продажи ценных бумаг, подписывать и подавать передаточные распоряжения/поручения по счету депо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ывать поручения на выдачу любых выписок по лицевым счетам в регистраторах/по счетам депо в депозитариях, а также запрашивать любые иные документы, подлежащие выдаче такими регистраторами/депозитариями, иметь право подписи на этих запросах, получать запрошенные выписки, отчеты и иные документы на руки, расписываться в их получении, получать на руки счета и производить оплату услуг депозитариев и регистратор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 между Доверителем и ООО «ИКАЦ», через систему удаленного доступа QUIK МP «Брокер». В том числе генерировать ключи средств криптографической защиты информации, направлять ООО «ИКАЦ»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ООО «ИКАЦ» сообщения о компрометации ключей средств криптографической защиты информации, получать в ООО «ИКАЦ» любые документы, подлежащие передаче Доверителю в связи с использованием системы удаленного доступа QUIK МP «Брокер», а также совершать любые иные действия, необходимые для совершения операций с ценными бумагами через систему удаленного доступа QUIK МP «Брокер» в рамках Генерального соглашения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т Клиента: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_______________________________/___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подпись)                                            (ФИО)                                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ФИРМЕННОМ БЛАНК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юрид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наименование и ОГРН)</w:t>
      </w:r>
    </w:p>
    <w:p>
      <w:pPr>
        <w:pStyle w:val="Normal"/>
        <w:widowControl/>
        <w:tabs>
          <w:tab w:val="clear" w:pos="720"/>
          <w:tab w:val="left" w:pos="10304" w:leader="none"/>
        </w:tabs>
        <w:autoSpaceDE w:val="true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нуем___ в дальнейшем «Доверитель», в лице ________________________________________________________,</w:t>
      </w:r>
    </w:p>
    <w:p>
      <w:pPr>
        <w:pStyle w:val="Normal"/>
        <w:widowControl/>
        <w:tabs>
          <w:tab w:val="clear" w:pos="720"/>
          <w:tab w:val="left" w:pos="1134" w:leader="none"/>
          <w:tab w:val="left" w:pos="9260" w:leader="none"/>
          <w:tab w:val="left" w:pos="10304" w:leader="none"/>
        </w:tabs>
        <w:autoSpaceDE w:val="true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должность, Ф.И.О.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«О брокерском обслуживании на рынке ценных бумаг» № _____ от __________________ 20__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 (далее – Брокер)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 (далее – Регламент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Брокером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ывать и подписывать от имени Доверителя договоры купли-продажи ценных бумаг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, через систему удаленного доступа QUIK МP «Брокер». В том числе генерировать ключи средств криптографической защиты информации, направлять Брокеру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Брокеру сообщения о компрометации ключей средств криптографической защиты информации, получать у Брокера любые документы, подлежащие передаче Доверителю в связи с использованием системы удаленного доступа QUIK МP «Брокер», а также совершать любые иные действия, необходимые для совершения операций с ценными бумагами через систему удаленного доступа QUIK МP «Брокер» в рамках Генерального Соглашения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Клиента: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 _______________________________/______________________/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Должность)                                                              (подпись)                                                    (ФИО)                                              </w:t>
      </w:r>
    </w:p>
    <w:p>
      <w:pPr>
        <w:pStyle w:val="Normal"/>
        <w:widowControl/>
        <w:autoSpaceDE w:val="true"/>
        <w:ind w:left="741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П</w:t>
      </w:r>
    </w:p>
    <w:p>
      <w:pPr>
        <w:pStyle w:val="Heading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1" w:name="_GoBack"/>
      <w:bookmarkStart w:id="12" w:name="_GoBack"/>
      <w:bookmarkEnd w:id="12"/>
    </w:p>
    <w:sectPr>
      <w:headerReference w:type="default" r:id="rId45"/>
      <w:headerReference w:type="first" r:id="rId46"/>
      <w:footerReference w:type="default" r:id="rId47"/>
      <w:footerReference w:type="first" r:id="rId48"/>
      <w:footnotePr>
        <w:numFmt w:val="decimal"/>
      </w:footnotePr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е применяется  к клиентам – физическим лица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4z0">
    <w:name w:val="WW8Num104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2">
    <w:name w:val="Основной текст (2)_"/>
    <w:qFormat/>
    <w:rPr>
      <w:shd w:fill="FFFFFF" w:val="clear"/>
    </w:rPr>
  </w:style>
  <w:style w:type="character" w:styleId="23">
    <w:name w:val="Заголовок 2 Знак"/>
    <w:qFormat/>
    <w:rPr>
      <w:rFonts w:ascii="Times New Roman CYR" w:hAnsi="Times New Roman CYR" w:cs="Times New Roman CYR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4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0"/>
      <w:ind w:hanging="13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44:00Z</dcterms:created>
  <dc:creator>BUH1</dc:creator>
  <dc:description/>
  <cp:keywords/>
  <dc:language>en-US</dc:language>
  <cp:lastModifiedBy>Максим Романов</cp:lastModifiedBy>
  <cp:lastPrinted>2023-05-02T18:20:00Z</cp:lastPrinted>
  <dcterms:modified xsi:type="dcterms:W3CDTF">2023-05-03T10:49:00Z</dcterms:modified>
  <cp:revision>3</cp:revision>
  <dc:subject/>
  <dc:title>________________________________________________________________________________________</dc:title>
</cp:coreProperties>
</file>